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1.09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en-US"/>
        </w:rPr>
        <w:t>602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серп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серпні становив 18,0 млрд.грн, що на 2,0% більше обсягу відповідного періоду минулого року. У структурі обороту роздрібної торгівлі на оборот організованих та неформальних ринків припадало 40,7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12" w:dyaOrig="38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49pt;height:19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4599824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серпні становив 7,5 млрд.грн і у порівнянних цінах проти січня–серпня минулого року збільшився на 2,6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   В.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4:00Z</dcterms:created>
  <dc:creator>Мастер</dc:creator>
  <dc:description/>
  <cp:keywords/>
  <dc:language>en-US</dc:language>
  <cp:lastModifiedBy>Lebedyuk_N</cp:lastModifiedBy>
  <cp:lastPrinted>2016-09-21T09:17:00Z</cp:lastPrinted>
  <dcterms:modified xsi:type="dcterms:W3CDTF">2016-09-21T06:18:00Z</dcterms:modified>
  <cp:revision>11</cp:revision>
  <dc:subject/>
  <dc:title>Експрес-інформація</dc:title>
</cp:coreProperties>
</file>