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614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ерп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серп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1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77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1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серпні 2016р. до липня 2016р. становив 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94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,5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 до серпня 2015р.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 xml:space="preserve"> 118,8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у січні–серпні п.р. порівняно з відповідним періодом попереднього року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109,4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В.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9:24:00Z</dcterms:created>
  <dc:creator>Rohmanko_O</dc:creator>
  <dc:description/>
  <cp:keywords/>
  <dc:language>en-US</dc:language>
  <cp:lastModifiedBy>Vavruh_V</cp:lastModifiedBy>
  <cp:lastPrinted>2016-08-28T18:50:00Z</cp:lastPrinted>
  <dcterms:modified xsi:type="dcterms:W3CDTF">2016-09-29T07:45:00Z</dcterms:modified>
  <cp:revision>12</cp:revision>
  <dc:subject/>
  <dc:title>                            </dc:title>
</cp:coreProperties>
</file>