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61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серп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6р. населенням області сплачено за житло та комунальні послуги, включаючи погашення боргів попередніх періодів, 578,8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1,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менше, ніж рік тому. Рівень сплати становив 106,5% (у січні–серпні 2015р. – </w:t>
      </w:r>
      <w:r>
        <w:rPr>
          <w:rFonts w:cs="Calibri" w:ascii="Calibri" w:hAnsi="Calibri"/>
          <w:bCs/>
          <w:sz w:val="26"/>
          <w:szCs w:val="26"/>
          <w:lang w:val="uk-UA"/>
        </w:rPr>
        <w:t>90,5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357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55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883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88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,3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серп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8533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75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718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07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ерпня волиняни заборгували 168,3 млн.грн за газопостачання, 23,0 млн.грн – за централізоване опалення та гаряче водопостачання, 19,4 млн.грн – за утримання будинків і споруд та прибудинкових територій, 5,8 млн.грн – за централізоване водопостачання та водовідведення, 4,2 млн.грн – за вивезення побутових відходів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серпні становили 441,5 грн (торік – 325,6 грн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серпні 2016р. з населенням було укладено 148 договорів щодо погашення реструктуризованої заборгованості на загальну суму 655,4 тис.грн. Сума внесених платежів з урахуванням довгострокових договорів становила 633,1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чальник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                   В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5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1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5:00Z</dcterms:created>
  <dc:creator>Matviyuk_V</dc:creator>
  <dc:description/>
  <cp:keywords/>
  <dc:language>en-US</dc:language>
  <cp:lastModifiedBy>Lebedyuk_N</cp:lastModifiedBy>
  <cp:lastPrinted>2016-10-03T11:38:00Z</cp:lastPrinted>
  <dcterms:modified xsi:type="dcterms:W3CDTF">2016-10-03T08:39:00Z</dcterms:modified>
  <cp:revision>24</cp:revision>
  <dc:subject/>
  <dc:title>                                  </dc:title>
</cp:coreProperties>
</file>