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10</w:t>
      </w:r>
      <w:r>
        <w:rPr>
          <w:rFonts w:cs="Calibri" w:ascii="Calibri" w:hAnsi="Calibri"/>
          <w:sz w:val="26"/>
          <w:szCs w:val="26"/>
        </w:rPr>
        <w:t>.2016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08-16</w:t>
      </w:r>
      <w:r>
        <w:rPr>
          <w:rFonts w:cs="Calibri" w:ascii="Calibri" w:hAnsi="Calibri"/>
          <w:sz w:val="26"/>
          <w:szCs w:val="26"/>
          <w:lang w:val="uk-UA"/>
        </w:rPr>
        <w:t>/655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овнішня торгівля товарами у січні–серпні 2016 року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  <w:t>Обсяг експорту товарів у січні–серпні становив 393,9 млн.дол. США, імпорту – 687,9 млн.дол. Порівняно із відповідним періодом 2015р. експорт зменшився на 5,0% (на 20,7 млн.дол.), імпорт – збільшився в 1,8 раза (на 296,9 млн.дол.). Від'ємне сальдо становило 294,0 млн.дол. (у січні–серпні 2015р. – позитивне 23,6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млн.дол.)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  <w:t>Коефіцієнт покриття експортом імпорту склав 0,57 (у 2015р. – 1,06).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Темпи зростання (зниження) експорту-імпорту товарів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Arial" w:ascii="Calibri" w:hAnsi="Calibri"/>
        </w:rPr>
        <w:t xml:space="preserve">(у </w:t>
      </w:r>
      <w:r>
        <w:rPr>
          <w:rFonts w:cs="Arial" w:ascii="Calibri" w:hAnsi="Calibri"/>
          <w:lang w:val="uk-UA"/>
        </w:rPr>
        <w:t xml:space="preserve">% </w:t>
      </w:r>
      <w:r>
        <w:rPr>
          <w:rFonts w:cs="Arial" w:ascii="Calibri" w:hAnsi="Calibri"/>
        </w:rPr>
        <w:t>до відповідного періоду попереднього року</w:t>
      </w:r>
      <w:r>
        <w:rPr>
          <w:rFonts w:cs="Arial" w:ascii="Calibri" w:hAnsi="Calibri"/>
          <w:lang w:val="uk-UA"/>
        </w:rPr>
        <w:t>,</w:t>
      </w:r>
      <w:r>
        <w:rPr>
          <w:rFonts w:cs="Arial" w:ascii="Calibri" w:hAnsi="Calibri"/>
        </w:rPr>
        <w:t xml:space="preserve"> наростаючим підсумком)</w:t>
      </w:r>
    </w:p>
    <w:p>
      <w:pPr>
        <w:pStyle w:val="TextBodyIndent"/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object w:dxaOrig="9720" w:dyaOrig="4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22.85pt;width:483.8pt;height:218.9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638912751" r:id="rId3"/>
        </w:objec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ab/>
        <w:t xml:space="preserve">Зовнішньоторговельні операції проводились із партнерами </w:t>
      </w:r>
      <w:r>
        <w:rPr>
          <w:rFonts w:cs="Calibri" w:ascii="Calibri" w:hAnsi="Calibri"/>
          <w:sz w:val="26"/>
          <w:szCs w:val="26"/>
        </w:rPr>
        <w:t>10</w:t>
      </w:r>
      <w:r>
        <w:rPr>
          <w:rFonts w:cs="Calibri" w:ascii="Calibri" w:hAnsi="Calibri"/>
          <w:sz w:val="26"/>
          <w:szCs w:val="26"/>
          <w:lang w:val="uk-UA"/>
        </w:rPr>
        <w:t>7 країн світу.</w:t>
      </w:r>
    </w:p>
    <w:p>
      <w:pPr>
        <w:pStyle w:val="Normal"/>
        <w:jc w:val="both"/>
        <w:rPr/>
      </w:pP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Серед країн–партнерів найбільше експортувалися товари до Німеччини 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 xml:space="preserve">8,5% загального обсягу, Польщі 19,4%, Нідерландів 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 xml:space="preserve">,0%, Білорусі 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 xml:space="preserve">,9%, Російської Федерації 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9%</w:t>
      </w:r>
      <w:r>
        <w:rPr>
          <w:rFonts w:cs="Calibri" w:ascii="Calibri" w:hAnsi="Calibri"/>
          <w:sz w:val="26"/>
          <w:szCs w:val="26"/>
          <w:lang w:val="uk-UA"/>
        </w:rPr>
        <w:t>, Італії 2,8%, Австрії 2,3 %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До країн Європейського Союзу експортовано товарів на 311,0 млн.дол. (78,9% загального обсягу експорту), що на 2,6% більше, ніж у січні–серпні 2015р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  <w:t>Основу товарної структури експорту складали механічні пристрої та електричне обладнання – 48,7%, деревина і вироби з неї – 15,1%, продукти рослинного походження – 9,0%, меблі – 6,7%, жири та олії тваринного або рослинного походження – 5,4%, готові харчові продукти – 2,9%, живі тварини та продукти тваринного походження – 2,8%, пластмаси, полімерні матеріали – 2,4%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  <w:t>Найбільші імпортні поставки товарів надходили з Білорусі – 25,4% загального обсягу, Угорщини – 16,3%, Німеччини – 11,2%, Польщі – 7,8%, Литви – 6,6%, Російської Федерації – 6,5%, Греції – 4,1%.</w:t>
      </w:r>
    </w:p>
    <w:p>
      <w:pPr>
        <w:pStyle w:val="Normal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ab/>
        <w:t>Імпорт товарів із країн Європейського Союзу становив 405,7 млн.дол., або 59,0% загального обсягу та збільшився проти січня–серпня 2015р. на 21,4%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  <w:t xml:space="preserve">Нафтопродукти займали 41,0% від обсягу вартості імпорту, механічні пристрої та електричне обладнання – 19,9%, полімерні матеріали, пластмаси та вироби з них – 11,2%, засоби наземного транспорту – 11,1%, недорогоцінні метали та вироби з них – 4,1%, продукція хімічної та пов’язаних з нею галузей промисловості – 2,7%, деревина і вироби з неї – 2,5%, живі тварини та продукти тваринного походження – 2,4%. 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 xml:space="preserve">ачальник </w:t>
        <w:tab/>
        <w:t xml:space="preserve">                    </w:t>
        <w:tab/>
        <w:tab/>
        <w:tab/>
        <w:tab/>
        <w:t xml:space="preserve">             </w:t>
        <w:tab/>
        <w:tab/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В. Науменко</w:t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282-675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Географічна структура зовнішньої торгівлі товарами у січні–серпні 2016 року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114"/>
        <w:gridCol w:w="1489"/>
        <w:gridCol w:w="1023"/>
        <w:gridCol w:w="1516"/>
        <w:gridCol w:w="1236"/>
      </w:tblGrid>
      <w:tr>
        <w:trPr>
          <w:trHeight w:val="264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кспорт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мпорт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264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серпня 20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серпня 2015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41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93875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5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87862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5,9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93986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0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Австрiя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29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2,6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2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3,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07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Азербайджан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93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,4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52,5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72,0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7158,8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Албанiя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3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,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67,8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Алжир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0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0,6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Бангладеш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8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0,4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,2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6,8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1,3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Бельґiя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50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7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6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3228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Білорусь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379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4,6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4879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12,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55499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Болгарiя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7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1,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95,7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6,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8958,0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Боснiя і Герцеґовина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0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1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6,1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Бразілiя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7,7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,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54,1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елика Британія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4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,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19,7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5,6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4145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'єтнам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9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4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0,7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5,0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8,6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ірменiя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0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8,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2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,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9,9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онконґ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,1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рецiя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1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6,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283,6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822,4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7671,7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рузiя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15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0,1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15,8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анiя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1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46,6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0,8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995,5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жібутi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0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Еквадор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,7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,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76,7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Естонiя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5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6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3,6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,6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1,7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Єгипет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21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1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5,9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5,8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45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Ємен 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6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зраїль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5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085,0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56,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1859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ндiя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96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9,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58,9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5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8,0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ндонезiя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64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0,5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0,9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13,6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рак 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3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3,0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ран, Iсламська Республiка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57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3,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57,0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рландiя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2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7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0,0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4,8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сландiя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7,4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60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спанiя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06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4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90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15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талiя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15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1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192,4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6,5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23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Йорданiя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3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6,6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8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Казахстан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89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,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89,8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Канада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1,0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59,2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Киргизстан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5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,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5,0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Китай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87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9,6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52,0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2,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64,4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Кiпр 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0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951,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0,9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Колишня Югославська Республіка Македонія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7,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1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8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,7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рея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Республiка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3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4,9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8,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8,8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Латвiя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1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4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4,1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,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7,2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Литва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04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273,4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86,8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468,6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Лiван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74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65,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74,9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Лівія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3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33,3</w:t>
            </w:r>
          </w:p>
        </w:tc>
      </w:tr>
    </w:tbl>
    <w:p>
      <w:pPr>
        <w:pStyle w:val="Normal"/>
        <w:ind w:right="98" w:hanging="0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right="98" w:hanging="0"/>
        <w:jc w:val="right"/>
        <w:rPr/>
      </w:pPr>
      <w:r>
        <w:rPr/>
        <w:t>Продовження</w:t>
      </w:r>
    </w:p>
    <w:tbl>
      <w:tblPr>
        <w:tblW w:w="4850" w:type="pct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1128"/>
        <w:gridCol w:w="1421"/>
        <w:gridCol w:w="1097"/>
        <w:gridCol w:w="1515"/>
        <w:gridCol w:w="1238"/>
      </w:tblGrid>
      <w:tr>
        <w:trPr>
          <w:trHeight w:val="264" w:hRule="atLeast"/>
        </w:trPr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кспорт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мпорт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264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чня–серпня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чня–серп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Малайзiя 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6,8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9,3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98,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2,5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Мальдiви 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8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8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Марокко  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8,7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3,8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0,2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8,5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Мексика  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,2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6,8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1,3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7,6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олдова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Республіка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40,8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,9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0,8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5,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60,0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Монголiя 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1,9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8,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1,9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i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ерiя  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2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1,2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Нiдерланди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883,7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2,3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45,4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,9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338,3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Нiмеччина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1635,8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3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224,0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,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411,8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Норвеґія 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6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2,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8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,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,2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Об'єднанi Арабськi Емiрати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34,1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0,0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2,1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54,3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2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Оман     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2,8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2,8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Пакистан 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8,8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,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7,2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1,6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Панама   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2,5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2,5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Польща   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281,2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418,9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862,3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Портуґалiя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8,6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4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6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,6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79,0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Росiйська Федерацiя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54,5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,3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877,0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8,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422,5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Румунiя  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91,3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7,3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8,7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,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12,6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Саудiвська Аравiя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7,5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,3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69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5,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3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Сербія   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35,6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,3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5,8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5,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9,8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ін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апур 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,0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4,8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5,3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4,8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Словаччина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09,2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8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690,5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8,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81,3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Словенiя 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,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42,7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6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31,0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США      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8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,7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85,2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3,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975,4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Таджикистан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,8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2,4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,8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Таїланд  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97,0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8,6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1,8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85,2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Тайвань, Провiнцiя Китаю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8,6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9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8,6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Тунiс    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2,3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2,3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Туреччина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90,3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8,5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31,4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58,9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Угорщина 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80,4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,4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805,9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325,5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Узбекистан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8,8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,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8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,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9,0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Фiлiппiни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3,3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4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37,3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7,9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Фінляндiя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2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1,0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1,5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,3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8,3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Францiя  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78,3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0,3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481,3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03,0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Чехія    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2,2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68,7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96,5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Чорногорія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4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,4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Швейцарiя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6,5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2,7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37,1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9,3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0,6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Швецiя   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62,1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0,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60,1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Шрi-Ланка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,3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8,3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Японiя   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6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16,9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13,3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8" w:hanging="0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їни СНД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150,0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,0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8729,8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51,9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4579,8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їни ЄС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0959,7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6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5748,4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1,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788,7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430" w:leader="none"/>
        </w:tabs>
        <w:rPr/>
      </w:pPr>
      <w:r>
        <w:rPr/>
        <w:tab/>
      </w:r>
      <w:r>
        <w:br w:type="page"/>
      </w:r>
    </w:p>
    <w:p>
      <w:pPr>
        <w:pStyle w:val="Normal"/>
        <w:jc w:val="right"/>
        <w:rPr/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Товарна структура зовнішньої торгівлі у січні–серпні 2016 року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1127"/>
        <w:gridCol w:w="1130"/>
        <w:gridCol w:w="1130"/>
        <w:gridCol w:w="1164"/>
        <w:gridCol w:w="1166"/>
        <w:gridCol w:w="1166"/>
      </w:tblGrid>
      <w:tr>
        <w:trPr>
          <w:trHeight w:val="141" w:hRule="atLeast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1198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серпня 20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серпня 20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93875,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5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87862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5,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I. Живi тварини; продукти тваринного походження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25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,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396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1 живi тварин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,6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32,8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2 м'ясо та їстівні субпродукти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40,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,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47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3 риба i ракоподібні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5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9,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0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4 молоко та молочнi продукти, яйця птиці; натуральний мед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67,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II. Продукти рослинного походження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259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5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89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6 живі дерева та інші рослини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6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1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7 овочi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60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7,6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0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,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8 їстівнi плоди та горiхи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09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3,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66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,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9 кава, чай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0,8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0 зерновi культур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382,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4,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71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1 продукцiя борошномельно-круп'яної промисловості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50,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64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8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94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2 насiння і плоди олійних рослин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023,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,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4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2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4 рослинні матеріали для виготовлення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ІІ. 15 Жири та олії тваринного або рослинного походження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140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6,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,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1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13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67,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,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54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6 продукти з м'яса, риб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4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6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7 цукор і кондвироби з цукру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0,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,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8 какао та продукти з нього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8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9 готові продукти із зерна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74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5,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 продукти переробки овочів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31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1 різнi харчовi продукт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57,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,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80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5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2 алкогольні і безалкогольні напої та оцет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,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2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111"/>
        <w:gridCol w:w="1108"/>
        <w:gridCol w:w="1246"/>
        <w:gridCol w:w="1110"/>
        <w:gridCol w:w="1168"/>
        <w:gridCol w:w="1155"/>
      </w:tblGrid>
      <w:tr>
        <w:trPr>
          <w:trHeight w:val="23" w:hRule="atLeast"/>
        </w:trPr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серпня 20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серпня 20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3 залишки і вiдходи харчової промисловості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56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3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9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0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,8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13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V. Мiнеральнi продук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8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1832,3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131,4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,0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firstLine="1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5 сіль; сірка; землі та каміння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,0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5,1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firstLine="1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7 палива мінеральні; нафта і продукти її перегонки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2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1717,3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706,6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,0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VI. Продукція хімічної та пов'язаних з нею галузей промисловостi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15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572,5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firstLine="1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8 продукти неорганiчної хiмiї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6,0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24,4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firstLine="1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9 органiчнi хiмiчнi сполук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08,1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1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firstLine="1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31 добрива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61,2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8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firstLine="1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32 екстракти дубильнi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1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23,1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2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firstLine="1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33 ефiрнi олії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0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6,3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2,8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firstLine="1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34 мило, поверхнево-активні органічні речовини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7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3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,2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3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firstLine="1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35 бiлковi речовин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56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8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8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38,6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1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firstLine="1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38 різноманітна хімічна продукція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72,0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13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VII. Полімерні матеріали, пластмаси та вироби  з них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88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4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973,5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9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,2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firstLine="1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39 пластмаси, полімерні матеріали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68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4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231,7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5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7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firstLine="1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0 каучук, гума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4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741,8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,3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VIII. Шкури необроблені, шкіра вичищена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6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7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6,0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7,7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firstLine="1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firstLine="1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1 шкур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6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7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3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3,8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IX. Деревина і вироби з деревин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604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905,7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6,3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firstLine="1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4 деревина і вироби з деревин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604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755,8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6,7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firstLine="1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5 корок та вироби з нього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9,1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,1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. 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11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3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55,0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2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firstLine="1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7 маса з деревин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52,4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8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firstLine="1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8 папiр та картон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05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3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50,7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6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109"/>
        <w:gridCol w:w="1108"/>
        <w:gridCol w:w="1247"/>
        <w:gridCol w:w="1108"/>
        <w:gridCol w:w="1193"/>
        <w:gridCol w:w="1132"/>
      </w:tblGrid>
      <w:tr>
        <w:trPr>
          <w:trHeight w:val="23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серпня 20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серпня 20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firstLine="1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9 друкована продукція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1,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7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ХI. Текстильні матеріали та текстильні вироби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82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73,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5,3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" w:firstLine="1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51 вовна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1,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,5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52 бавовна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,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5,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,5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53 іншi текстильні волокна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54 нитки синтетичні або штучні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,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99,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7,4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55 синтетичні або штучні штапельнi волокна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,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83,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4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56 вата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1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7,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6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58 спецiальнi тканини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5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1,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9,7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59 текстильнi матерiали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,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0,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3,6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60 трикотажні полотна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1,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8,9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61 одяг та додаткові речі до одягу, трикотажні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9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,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4,7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62 одяг та додаткові речі до одягу, текстильні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03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1,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2,4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63 іншi готовi текстильні вироб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8,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3,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,5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II. Взуття, головнi убори, парасольк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5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7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,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,1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3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64 взуття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7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9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,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,1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III. Вироби з каменю, гіпсу, цементу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9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0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,3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68 вироби з каменю, гiпсу, цементу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6,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88,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2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69 керамiчнi вироб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0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,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8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9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70 скло та вироби із скла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4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9,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8,6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IV. 71 Перли природні або культивовані, дорогоцінне або напівдорогоцінне каміння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,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,0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V. Недорогоцінні метали та вироби з них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10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440,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4,2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72 чорнi метал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0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,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404,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7,1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73 вироби з чорних металiв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79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93,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2,8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74 мiдь i вироби з неї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6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3,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7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76 алюмiнiй i вироби з нього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7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4,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3,7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82 інструменти, ножовi вироби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3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62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10,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6,7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1107"/>
        <w:gridCol w:w="1103"/>
        <w:gridCol w:w="1240"/>
        <w:gridCol w:w="1103"/>
        <w:gridCol w:w="1181"/>
        <w:gridCol w:w="1103"/>
      </w:tblGrid>
      <w:tr>
        <w:trPr>
          <w:trHeight w:val="2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серпня 20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серпня 20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83 іншi вироби з недорогоцінних металiв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26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0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75,0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VI. Машини, обладнання та механізми; електротехнічне обладнання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1928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4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,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6844,6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,9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84 реактори ядерні, котли, машини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654,6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0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6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858,0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,8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8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85 електричнi машин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6273,6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9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986,6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,1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VII. Засоби наземного транспорту, літальні апарати, плавучі засоби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81,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,4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094,0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1,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,1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86 залізничні локомотиви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08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,3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6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,7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1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87 засоби наземного транспорту, крім залізничного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73,6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,6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073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2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,1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89 судна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4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VIII. Прилади та апарати оптичні, фотографічні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2,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3,9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24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6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90 прилади та апарати  оптичні, фотографічні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2,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4,1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02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0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91 годинники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0,6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26" w:firstLine="2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X. Рiзнi промислові товари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173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7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78,9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5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94 меблi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229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,7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5,6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4,8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95 іграшки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2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,1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0,1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,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96 рiзнi готовi вироб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9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3,2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9,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13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овари, придбані в портах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1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3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ous.vin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2:05:00Z</dcterms:created>
  <dc:creator>Lebedyuk_N</dc:creator>
  <dc:description/>
  <cp:keywords/>
  <dc:language>en-US</dc:language>
  <cp:lastModifiedBy>Lebedyuk_N</cp:lastModifiedBy>
  <cp:lastPrinted>2016-10-18T10:31:00Z</cp:lastPrinted>
  <dcterms:modified xsi:type="dcterms:W3CDTF">2016-10-18T07:35:00Z</dcterms:modified>
  <cp:revision>765</cp:revision>
  <dc:subject/>
  <dc:title>ЗРАЗОК</dc:title>
</cp:coreProperties>
</file>