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eastAsia="Calibri" w:cs="Calibri" w:ascii="Calibri" w:hAnsi="Calibri"/>
          <w:szCs w:val="26"/>
          <w:lang w:val="ru-RU"/>
        </w:rPr>
        <w:t xml:space="preserve">  </w:t>
      </w:r>
      <w:r>
        <w:rPr>
          <w:rFonts w:cs="Calibri" w:ascii="Calibri" w:hAnsi="Calibri"/>
          <w:szCs w:val="26"/>
          <w:lang w:val="en-US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66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вересні</w:t>
      </w:r>
      <w:r>
        <w:rPr>
          <w:rFonts w:cs="Calibri" w:ascii="Calibri" w:hAnsi="Calibri"/>
          <w:b/>
          <w:bCs/>
          <w:szCs w:val="26"/>
        </w:rPr>
        <w:t xml:space="preserve">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вересні в області за субсидіями для відшкодування витрат на оплату житлово-комунальних послуг звернулось 136,9 тис. домогосподарств, що в 1,4 раза більше, ніж у січні–вересні 2015р., з яких 59,8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138,2 тис. домогосподарств, з них у міських поселеннях  – 80,4 тис. домогосподарств, у сільській місцевості – 57,8 тис. домогосподарств. Порівняно з відповідним періодом 2015р. кількість домогосподарств, яким призначено субсидії, збільшилась в 1,6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вересні становила 73,8 млн.грн (у міських поселеннях – 39,4 млн.грн, у сільській місцевості – 34,4 млн.грн), що в 4,6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вересні становив 108,9 грн, що на 11,8% мен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вересні отримали 158,0 тис. домогосподарств </w:t>
      </w:r>
      <w:r>
        <w:rPr>
          <w:rFonts w:cs="Calibri" w:ascii="Calibri" w:hAnsi="Calibri"/>
          <w:bCs/>
          <w:szCs w:val="26"/>
          <w:lang w:val="ru-RU"/>
        </w:rPr>
        <w:t>(46,8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2,2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27,6% усіх домогосподарств, з 2-х осіб – 24,0%, </w:t>
      </w:r>
      <w:r>
        <w:rPr>
          <w:rFonts w:cs="Calibri" w:ascii="Calibri" w:hAnsi="Calibri"/>
          <w:szCs w:val="26"/>
        </w:rPr>
        <w:t>з 3-х осіб – 18,0%, з 4-х осіб – 14,7%, з 5-ти та більше осіб – 15,7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верес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верес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9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22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6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97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77412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400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88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5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24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14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201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73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275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398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516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455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8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0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076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61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6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4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300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984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04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6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2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5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6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8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135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02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вересні 27,7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49,4 млн.грн (у міських поселеннях – 8,0 млн.грн, у сільській місцевості – 41,4 млн.грн). Серед домогосподарств, яким призначено субсидії такого виду, переважають домогосподарства з однієї особи (43,7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вересні становив 2014,9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верес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6,3 млн.грн (у відповідному періоді 2015р. – 5,7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0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верес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верес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0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65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3723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664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2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08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7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0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7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5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31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663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0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042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1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15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9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4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01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5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93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66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5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6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6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83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9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16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5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72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0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23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1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52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59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,2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ru-RU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ru-RU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800080"/>
            <w:lang w:val="uk-UA"/>
          </w:rPr>
          <w:t>www.</w:t>
        </w:r>
      </w:hyperlink>
      <w:r>
        <w:rPr>
          <w:rFonts w:cs="Calibri" w:ascii="Calibri" w:hAnsi="Calibri"/>
          <w:color w:val="80008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8:00Z</dcterms:created>
  <dc:creator>Matviyuk_V</dc:creator>
  <dc:description/>
  <cp:keywords/>
  <dc:language>en-US</dc:language>
  <cp:lastModifiedBy>Lebedyuk_N</cp:lastModifiedBy>
  <cp:lastPrinted>2016-07-12T15:42:00Z</cp:lastPrinted>
  <dcterms:modified xsi:type="dcterms:W3CDTF">2016-10-24T09:36:00Z</dcterms:modified>
  <cp:revision>3</cp:revision>
  <dc:subject/>
  <dc:title>                                  </dc:title>
</cp:coreProperties>
</file>