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1.1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67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верес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6р. населенням області сплачено за житло та комунальні послуги, включаючи погашення боргів попередніх періодів, 624,4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менше, ніж рік тому. Рівень сплати становив 102,2% (у січні–вересні 2015р. – </w:t>
      </w:r>
      <w:r>
        <w:rPr>
          <w:rFonts w:cs="Calibri" w:ascii="Calibri" w:hAnsi="Calibri"/>
          <w:sz w:val="26"/>
          <w:szCs w:val="26"/>
          <w:lang w:val="en-US"/>
        </w:rPr>
        <w:t>88,8</w:t>
      </w:r>
      <w:r>
        <w:rPr>
          <w:rFonts w:cs="Calibri" w:ascii="Calibri" w:hAnsi="Calibri"/>
          <w:sz w:val="26"/>
          <w:szCs w:val="26"/>
          <w:lang w:val="uk-UA"/>
        </w:rPr>
        <w:t xml:space="preserve">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0694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119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4373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53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,8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верес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995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42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963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45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4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вересня волиняни заборгували 193,2 млн.грн за газопостачання, 20,9 млн.грн – за централізоване опалення та гаряче водопостачання, 19,9 млн.грн – за утримання будинків і споруд та прибудинкових територій, 5,7 млн.грн – за централізоване водопостачання та водовідведення, 4,3 млн.грн – за вивезення побутових відходів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вересні становили 441,8 грн (торік – 446,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вересні 2016р. з населенням було укладено 154 договори щодо погашення реструктуризованої заборгованості на загальну суму 677,9 тис.грн. Сума внесених платежів з урахуванням довгострокових договорів становила 679,8 тис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чальник           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                    </w:t>
      </w:r>
      <w:r>
        <w:rPr>
          <w:rFonts w:cs="Calibri" w:ascii="Calibri" w:hAnsi="Calibri"/>
          <w:lang w:val="ru-RU"/>
        </w:rPr>
        <w:t xml:space="preserve">                          В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25:00Z</dcterms:created>
  <dc:creator>Matviyuk_V</dc:creator>
  <dc:description/>
  <cp:keywords/>
  <dc:language>en-US</dc:language>
  <cp:lastModifiedBy>Tunik_I</cp:lastModifiedBy>
  <cp:lastPrinted>2016-11-01T14:31:00Z</cp:lastPrinted>
  <dcterms:modified xsi:type="dcterms:W3CDTF">2016-11-01T12:32:00Z</dcterms:modified>
  <cp:revision>32</cp:revision>
  <dc:subject/>
  <dc:title>                                  </dc:title>
</cp:coreProperties>
</file>