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en-US"/>
        </w:rPr>
        <w:t>675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жовтні 2016р. порівняно з вереснем зросли на 2,8%, з початку року – на 9,6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на 2,8% та на </w:t>
      </w:r>
      <w:r>
        <w:rPr>
          <w:rFonts w:cs="Calibri" w:ascii="Calibri" w:hAnsi="Calibri"/>
          <w:sz w:val="26"/>
          <w:szCs w:val="26"/>
        </w:rPr>
        <w:t>9,4</w:t>
      </w:r>
      <w:r>
        <w:rPr>
          <w:rFonts w:cs="Calibri" w:ascii="Calibri" w:hAnsi="Calibri"/>
          <w:sz w:val="26"/>
          <w:szCs w:val="26"/>
          <w:lang w:val="uk-UA"/>
        </w:rPr>
        <w:t xml:space="preserve">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5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8pt;height:187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5530971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41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07920</wp:posOffset>
                </wp:positionV>
                <wp:extent cx="2743200" cy="519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9pt;mso-wrap-distance-left:9.05pt;mso-wrap-distance-right:9.05pt;mso-wrap-distance-top:0pt;mso-wrap-distance-bottom:0pt;margin-top:189.6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kern w:val="2"/>
          <w:sz w:val="28"/>
          <w:szCs w:val="28"/>
          <w:lang w:val="uk-UA"/>
        </w:rPr>
      </w:pPr>
      <w:r>
        <w:object w:dxaOrig="10650" w:dyaOrig="42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7.55pt;width:532.45pt;height:211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32758779" r:id="rId5"/>
        </w:object>
      </w: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vertAlign w:val="superscript"/>
        </w:rPr>
        <w:t xml:space="preserve">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object w:dxaOrig="5055" w:dyaOrig="3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45589182" r:id="rId7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-514350</wp:posOffset>
                </wp:positionV>
                <wp:extent cx="301942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40.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0035</wp:posOffset>
                </wp:positionH>
                <wp:positionV relativeFrom="paragraph">
                  <wp:posOffset>-100965</wp:posOffset>
                </wp:positionV>
                <wp:extent cx="2921000" cy="827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827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рівняно з попереднім місяцем 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2,0%. Серед продуктів харчування найбільше подорожчали яйця (на 63,7%). Зросли ціни на овочі, молоко, масло, сало, кисломолочну продукцію, сметану,  рис, м'ясо птиці, цукор, сир і м’який сир, хліб, макаронні вироби, яловичину і телятину, соняшникову олію на 8,0–0,8%. В той же час спостерігалось зниження цін  на фрукти,  продукти переробки зернових,  свинину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на 5,3–1,7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08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в загальному подорожчали на 3,1%, у т.ч. тютюнові вироби – на 4,2%, алкогольні напої – на 1,5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08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Ціни (тарифи) на житло, воду, електроенергію, газ та інші види палива зросли на 6,5%, в т. ч. плата за  опалення – на 64,3%,  каналізацію – на 11,6%, холодну воду – на 11,3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8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в сфері охорони здоров’я на 1,0% відбулося внаслідок  подорожчання  фармацевтичної продукції, медичних товарів та обладнання – на 1,9%. Водночас  послуги санаторно-курортних установ подешевшали на 1,1%.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0,4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одорожчанням  палива та мастил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0,9%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651.75pt;mso-wrap-distance-left:9.05pt;mso-wrap-distance-right:9.05pt;mso-wrap-distance-top:0pt;mso-wrap-distance-bottom:0pt;margin-top:-7.95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рівняно з попереднім місяцем 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2,0%. Серед продуктів харчування найбільше подорожчали яйця (на 63,7%). Зросли ціни на овочі, молоко, масло, сало, кисломолочну продукцію, сметану,  рис, м'ясо птиці, цукор, сир і м’який сир, хліб, макаронні вироби, яловичину і телятину, соняшникову олію на 8,0–0,8%. В той же час спостерігалось зниження цін  на фрукти,  продукти переробки зернових,  свинину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на 5,3–1,7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08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в загальному подорожчали на 3,1%, у т.ч. тютюнові вироби – на 4,2%, алкогольні напої – на 1,5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08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         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Ціни (тарифи) на житло, воду, електроенергію, газ та інші види палива зросли на 6,5%, в т. ч. плата за  опалення – на 64,3%,  каналізацію – на 11,6%, холодну воду – на 11,3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8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в сфері охорони здоров’я на 1,0% відбулося внаслідок  подорожчання  фармацевтичної продукції, медичних товарів та обладнання – на 1,9%. Водночас  послуги санаторно-курортних установ подешевшали на 1,1%.</w:t>
                      </w:r>
                    </w:p>
                    <w:p>
                      <w:pPr>
                        <w:pStyle w:val="Normal"/>
                        <w:spacing w:lineRule="auto" w:line="208"/>
                        <w:ind w:right="0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0,4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одорожчанням  палива та мастил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0,9%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0" w:dyaOrig="38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91223454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50" w:dyaOrig="29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96356509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</w:t>
      </w:r>
      <w:r>
        <w:rPr>
          <w:rFonts w:cs="Calibri" w:ascii="Calibri" w:hAnsi="Calibri"/>
          <w:sz w:val="26"/>
          <w:szCs w:val="26"/>
        </w:rPr>
        <w:t xml:space="preserve">      </w:t>
        <w:tab/>
        <w:tab/>
        <w:tab/>
        <w:t xml:space="preserve">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В. Науменко               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3:00Z</dcterms:created>
  <dc:creator>Lebedyuk_N</dc:creator>
  <dc:description/>
  <cp:keywords/>
  <dc:language>en-US</dc:language>
  <cp:lastModifiedBy>Lebedyuk_N</cp:lastModifiedBy>
  <cp:lastPrinted>2016-11-11T12:45:00Z</cp:lastPrinted>
  <dcterms:modified xsi:type="dcterms:W3CDTF">2016-11-11T10:45:00Z</dcterms:modified>
  <cp:revision>44</cp:revision>
  <dc:subject/>
  <dc:title/>
</cp:coreProperties>
</file>