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1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08-16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676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послугами у січні–верес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 xml:space="preserve">У січні–вересні експорт послуг становив 38,1 млн.дол. США, імпорт – 12,3 млн.дол. Порівняно із відповідним періодом 2015р. експорт скоротився на 0,7% (на </w:t>
      </w:r>
      <w:r>
        <w:rPr>
          <w:rFonts w:cs="Calibri" w:ascii="Calibri" w:hAnsi="Calibri"/>
          <w:sz w:val="26"/>
          <w:szCs w:val="26"/>
        </w:rPr>
        <w:t>26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тис.дол.), імпорт – зріс на 4,4% (на 517,0 тис.дол.). Позитивне сальдо становило 25,8 млн.дол. (у січні–вересні 2015р. – позитивне 26,6 млн.дол.)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80645</wp:posOffset>
                </wp:positionV>
                <wp:extent cx="5372100" cy="571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04" w:before="0" w:after="0"/>
                              <w:ind w:left="284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>Темпи зростання (зниження) експорту-імпорту послуг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pt;mso-wrap-distance-left:9.05pt;mso-wrap-distance-right:9.05pt;mso-wrap-distance-top:0pt;mso-wrap-distance-bottom:0pt;margin-top:6.3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auto" w:line="204" w:before="0" w:after="0"/>
                        <w:ind w:left="284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>Темпи зростання (зниження) експорту-імпорту послуг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object w:dxaOrig="9852" w:dyaOrig="30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1.95pt;width:492.25pt;height:154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76710821" r:id="rId3"/>
        </w:objec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Коефіцієнт покриття експортом імпорту послуг склав 3,11 (у 2015р. – 3,27)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ab/>
        <w:t>Зовнішньоторговельні операції проводились із партнерами 99 країн світу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Частка послуг наданих країнам Європейського Союзу зросла на 0,9 в.п. та склала </w:t>
      </w:r>
      <w:r>
        <w:rPr>
          <w:rFonts w:cs="Calibri" w:ascii="Calibri" w:hAnsi="Calibri"/>
          <w:sz w:val="26"/>
          <w:szCs w:val="26"/>
        </w:rPr>
        <w:t>9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%, в імпорті – збільшилась на 4,0 в.п. і становила </w:t>
      </w:r>
      <w:r>
        <w:rPr>
          <w:rFonts w:cs="Calibri" w:ascii="Calibri" w:hAnsi="Calibri"/>
          <w:sz w:val="26"/>
          <w:szCs w:val="26"/>
        </w:rPr>
        <w:t>8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Найбільші обсяги експорту послуг припадали на Австрію (71,2% загального обсягу експорту), Німеччину (10,9%), Польщу (4,7%) та Румунію (3,3%)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ab/>
        <w:t>Структуру експорту формували послуги з переробки матеріальних ресурсів –79,2%, транспортні – 12,9%, ділові послуги – 3,3%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Головними партнерами в імпорті послуг були Польща (26,1%), Німеччина (21,1%), Швеція (18,0%), Швейцарія (6,7%) та Кіпр (4,1%)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>В структурі імпорту послуг 30,0% займали послуги, пов’язані з подорожами, 22,1% – роялті та інші послуги, пов’язані з використанням інтелектуальної власності, 15,3% – з ремонту та технічного обслуговування, 13,3% і 10,5% – відповідно транспортні та ділові послуги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  <w:tab/>
        <w:t xml:space="preserve">                    </w:t>
        <w:tab/>
        <w:tab/>
        <w:tab/>
        <w:t xml:space="preserve">         </w:t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В. Науменко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282-675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послугами у січні–верес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114"/>
        <w:gridCol w:w="1322"/>
        <w:gridCol w:w="1284"/>
        <w:gridCol w:w="1286"/>
        <w:gridCol w:w="1270"/>
      </w:tblGrid>
      <w:tr>
        <w:trPr>
          <w:trHeight w:val="264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спорт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мпорт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 січня–вересня 20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 січня–вересня 2015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  <w:t>38083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  <w:t>99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  <w:t>12260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  <w:t>25822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0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Австр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7106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93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7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9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6927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Азербайджан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2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6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9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ельґ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46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28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0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7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55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ілорусь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20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92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6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2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1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олгар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6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0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7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7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елика Британ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43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93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90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4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7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уз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8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1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42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ан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4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9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5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Естон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37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95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33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зраїль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7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21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4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6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д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1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5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26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3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спан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33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9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9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тал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6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0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07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8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90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захстан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2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92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3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1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над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2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5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4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iпр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0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5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9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5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66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Латв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6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2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7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1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8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Литв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4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2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7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8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3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Лiв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2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84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0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2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олдова, Республік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76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9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2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23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ідерланди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98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30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3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3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імеччин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152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19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584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568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'єднанi Арабськi Емiрати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03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9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03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анам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9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6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9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льщ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791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03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20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5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411,1</w:t>
            </w:r>
          </w:p>
        </w:tc>
      </w:tr>
      <w:tr>
        <w:trPr>
          <w:trHeight w:val="58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Росiйська Федерац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11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0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3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5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7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Румун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251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36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3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6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218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нт-Кiтс і Невiс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8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6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8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ловаччин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99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00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30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2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69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ловен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9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42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1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Ш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93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56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1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44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61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Угорщин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6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858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5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8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ранц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96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00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75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орват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65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6740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64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Чех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18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63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4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3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Швейцар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8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71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15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5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76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Швецi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5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20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6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192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u w:val="single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СНД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69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6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8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8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80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ЄС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432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16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5915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овнішньої торгівлі послугами у січні–верес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223"/>
        <w:gridCol w:w="1035"/>
        <w:gridCol w:w="1130"/>
        <w:gridCol w:w="1164"/>
        <w:gridCol w:w="1074"/>
        <w:gridCol w:w="1257"/>
      </w:tblGrid>
      <w:tr>
        <w:trPr>
          <w:trHeight w:val="141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йменування послуги згідно з КЗЕП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послуги згідно з КЗЕП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1198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вересня 20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вересня 20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38083,1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260,8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822,3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68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68,4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для переробки товарів з метою реалізації за кордоном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.0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68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68,4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2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5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34,3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9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3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66,6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морського транспорт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.0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повітряного транспорт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.0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алізничного транспорт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.0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автомобільного транспорт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.0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9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4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34,8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допоміжні та додаткові транспортн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.0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0,9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, пов’язані з подорожам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4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0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24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будівництва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5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8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4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і страхування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6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9,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7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0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7,6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8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3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13,6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1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,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8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йн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.0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н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.0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4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0,6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йн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.0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0,2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лов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64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3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1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23:00Z</dcterms:created>
  <dc:creator>Lebedyuk_N</dc:creator>
  <dc:description/>
  <cp:keywords/>
  <dc:language>en-US</dc:language>
  <cp:lastModifiedBy>Lebedyuk_N</cp:lastModifiedBy>
  <cp:lastPrinted>2016-11-14T12:26:00Z</cp:lastPrinted>
  <dcterms:modified xsi:type="dcterms:W3CDTF">2016-11-14T10:26:00Z</dcterms:modified>
  <cp:revision>144</cp:revision>
  <dc:subject/>
  <dc:title>ЗРАЗОК</dc:title>
</cp:coreProperties>
</file>