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10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верес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експорту товарів у січні–вересні становив 448,9 млн.дол. США, імпорту – 800,1 млн.дол. Порівняно із відповідним періодом 2015р. експорт зменшився на 5,2% (на 24,6 млн.дол.), імпорт – збільшився в 1,8 раза (на 348,8 млн.дол.). Від'ємне сальдо становило 351,2 млн.дол. (у січні–вересні 2015р. – позитивне 22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0,56 (у 2015р. – 1,05).</w:t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4.65pt;height:21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3563402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0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країн–партнерів найбільше експортувалися товари до Німеччини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8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, Польщі – 19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Нідерландів –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Білорусі –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9%, Російської Федерації –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%</w:t>
      </w:r>
      <w:r>
        <w:rPr>
          <w:rFonts w:cs="Calibri" w:ascii="Calibri" w:hAnsi="Calibri"/>
          <w:sz w:val="26"/>
          <w:szCs w:val="26"/>
          <w:lang w:val="uk-UA"/>
        </w:rPr>
        <w:t>, Італії – 2,7%, Австрії – 2,3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353,3 млн.дол. (78,7% загального обсягу експорту), що на 2,5% більше, ніж у січні–вересні 2015р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Normal"/>
        <w:ind w:firstLine="709"/>
        <w:jc w:val="both"/>
        <w:rPr>
          <w:rFonts w:ascii="Calibri" w:hAnsi="Calibri" w:cs="Calibri"/>
          <w:sz w:val="6"/>
          <w:szCs w:val="6"/>
          <w:lang w:val="en-US"/>
        </w:rPr>
      </w:pPr>
      <w:r>
        <w:rPr>
          <w:rFonts w:cs="Calibri" w:ascii="Calibri" w:hAnsi="Calibri"/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можуть бути уточнені відповідно до щомісячних змін у митних декларація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механічні пристрої та електричне обладнання – 48,3%, деревина і вироби з неї – 15,1%, продукти рослинного походження – 9,4%, меблі – 6,7%, жири та олії тваринного або рослинного походження – 5,0%, готові харчові продукти, живі тварини та продукти тваринного походження – по 3,1%, пластмаси, полімерні матеріали – 2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Білорусі – 25,1% загального обсягу, Угорщини – 15,9%, Німеччини – 10,7%, Російської Федерації – 7,9%, Польщі – 7,8%, Литви – 7,0%, Греції – 4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463,8 млн.дол., або 58,0% загального обсягу та збільшився проти січня–вересня 2015р. на 20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фтопродукти займали 42,2% від обсягу вартості імпорту, механічні пристрої та електричне обладнання – 19,7%, полімерні матеріали, пластмаси та вироби з них – 10,9%, засоби наземного транспорту – 10,4%, недорогоцінні метали та вироби з них – 4,1%, продукція хімічної та пов’язаних з нею галузей промисловості – 2,6%, деревина і вироби з неї – 2,5%, живі тварини та продукти тваринного походження – 2,4%.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122"/>
        <w:gridCol w:w="1561"/>
        <w:gridCol w:w="1105"/>
        <w:gridCol w:w="1519"/>
        <w:gridCol w:w="1244"/>
      </w:tblGrid>
      <w:tr>
        <w:trPr>
          <w:trHeight w:val="264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87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0078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120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6,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3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86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4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хрейн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2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6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949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8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974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9184,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49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939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2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5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4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223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8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4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3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8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амб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7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05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294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0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4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8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2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8,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7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2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75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8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345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7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7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7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1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5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14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1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7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91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91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33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068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іпр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1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7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5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4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0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653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7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8747,1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33"/>
        <w:gridCol w:w="1570"/>
        <w:gridCol w:w="1101"/>
        <w:gridCol w:w="1525"/>
        <w:gridCol w:w="1245"/>
      </w:tblGrid>
      <w:tr>
        <w:trPr>
          <w:trHeight w:val="264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53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3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9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6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2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7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58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лдова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10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9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гер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7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73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0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154,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99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154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2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1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,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84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05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00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10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04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9738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2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8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8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1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4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8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гапур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9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11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80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6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4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01,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28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918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2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5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0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07,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3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03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9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832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98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лiппiни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6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61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26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65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3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1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9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4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4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7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3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1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7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65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21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5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449,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532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3806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516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887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0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7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6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0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1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48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7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06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5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63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6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2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73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6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8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1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7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11"/>
        <w:gridCol w:w="1108"/>
        <w:gridCol w:w="1246"/>
        <w:gridCol w:w="1110"/>
        <w:gridCol w:w="1168"/>
        <w:gridCol w:w="1155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1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973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3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3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832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44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51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4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2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6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8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048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6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9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5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69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60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68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84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9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111"/>
        <w:gridCol w:w="1108"/>
        <w:gridCol w:w="1248"/>
        <w:gridCol w:w="1110"/>
        <w:gridCol w:w="1168"/>
        <w:gridCol w:w="25"/>
        <w:gridCol w:w="1129"/>
      </w:tblGrid>
      <w:tr>
        <w:trPr>
          <w:trHeight w:val="23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4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9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2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9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09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4,8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5,8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7,5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6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0,5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7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6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6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2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6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17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5,4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8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3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39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0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9,5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0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07"/>
        <w:gridCol w:w="1103"/>
        <w:gridCol w:w="1240"/>
        <w:gridCol w:w="1103"/>
        <w:gridCol w:w="1181"/>
        <w:gridCol w:w="1103"/>
      </w:tblGrid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6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1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9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6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70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577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09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012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612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565,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338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8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292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4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2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7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3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4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8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5:00Z</dcterms:created>
  <dc:creator>Lebedyuk_N</dc:creator>
  <dc:description/>
  <cp:keywords/>
  <dc:language>en-US</dc:language>
  <cp:lastModifiedBy>Mankevych_O</cp:lastModifiedBy>
  <cp:lastPrinted>2016-11-11T11:07:00Z</cp:lastPrinted>
  <dcterms:modified xsi:type="dcterms:W3CDTF">2016-11-16T14:13:00Z</dcterms:modified>
  <cp:revision>998</cp:revision>
  <dc:subject/>
  <dc:title>ЗРАЗОК</dc:title>
</cp:coreProperties>
</file>