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72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</w:t>
      </w:r>
      <w:r>
        <w:rPr>
          <w:rFonts w:cs="Calibri" w:ascii="Calibri" w:hAnsi="Calibri"/>
          <w:b/>
          <w:bCs/>
          <w:szCs w:val="26"/>
        </w:rPr>
        <w:t>жовтні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жовтні в області за субсидіями для відшкодування витрат на оплату житлово-комунальних послуг звернулось 172,8 тис. домогосподарств, що в 1,4 раза більше, ніж у січні–жовтні 2015р., з яких 60,4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З початку року субсидії для відшкодування витрат на оплату житлово-комунальних послуг призначено 167,8 тис. домогосподарств, з них у міських поселеннях  – 97,8 тис. домогосподарств, у сільській місцевості – 70,0 тис. домогосподарств. Порівняно з відповідним періодом 2015р. кількість домогосподарств, яким призначено субсидії, збільшилась в 1,5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Загальна сума призначених субсидій для відшкодування витрат на оплату житлово-комунальних послуг у січні–жовтні становила 94,5 млн.грн (у міських поселеннях – 55,9 млн.грн, у сільській місцевості – 38,6 млн.грн), що в 3,7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жовтні становив 702,5 грн, що в 1,9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убсидії на відшкодування оплати житлово-комунальних послуг у жовтні отримали 171,3 тис. домогосподарств (50,8% їх загальної кількості), що в 1,8 раза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а кількісним складом домогосподарства-одержувачі субсидій розподілялися наступним чином: з однієї особи – 28,2% усіх домогосподарств, з 2-х осіб – 24,5%, </w:t>
      </w:r>
      <w:r>
        <w:rPr>
          <w:rFonts w:cs="Calibri" w:ascii="Calibri" w:hAnsi="Calibri"/>
          <w:sz w:val="24"/>
          <w:szCs w:val="24"/>
        </w:rPr>
        <w:t>з 3-х осіб – 18,2%, з 4-х осіб – 14,4%, з 5-ти та більше осіб – 14,7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4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780"/>
        <w:gridCol w:w="1080"/>
        <w:gridCol w:w="900"/>
        <w:gridCol w:w="1260"/>
        <w:gridCol w:w="1260"/>
        <w:gridCol w:w="1260"/>
        <w:gridCol w:w="1080"/>
      </w:tblGrid>
      <w:tr>
        <w:trPr>
          <w:trHeight w:val="23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жовтні, 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жовт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277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8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77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12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5231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07489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9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78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9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46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22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40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6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58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38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06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9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54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7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23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3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97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46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8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36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1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5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7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7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7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61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3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6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0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3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5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3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83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3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2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90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1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1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4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6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9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 20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69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976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62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січні–жовтні 33,3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64,2 млн.грн (у міських поселеннях – 10,6 млн.грн, у сільській місцевості – 53,6 млн.грн). Серед домогосподарств, яким призначено субсидії такого виду, переважають домогосподарства з однієї особи (42,7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жовтні становив 2613,0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жовт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9,3 млн.грн (у відповідному періоді 2015р. – 7,7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0"/>
        <w:gridCol w:w="90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жовт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жовт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4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3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1956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232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1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80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1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1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2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5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59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1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22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5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19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5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17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5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9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847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3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48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4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269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0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58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1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1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3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81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44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76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73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276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239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,7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</w:t>
      </w:r>
      <w:r>
        <w:rPr>
          <w:rFonts w:cs="Calibri" w:ascii="Calibri" w:hAnsi="Calibri"/>
          <w:sz w:val="26"/>
          <w:szCs w:val="26"/>
        </w:rPr>
        <w:tab/>
        <w:tab/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ua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3:00Z</dcterms:created>
  <dc:creator>Matviyuk_V</dc:creator>
  <dc:description/>
  <cp:keywords/>
  <dc:language>en-US</dc:language>
  <cp:lastModifiedBy>Kryschuk_I</cp:lastModifiedBy>
  <cp:lastPrinted>2016-07-12T15:42:00Z</cp:lastPrinted>
  <dcterms:modified xsi:type="dcterms:W3CDTF">2016-11-22T10:02:00Z</dcterms:modified>
  <cp:revision>9</cp:revision>
  <dc:subject/>
  <dc:title>                                  </dc:title>
</cp:coreProperties>
</file>