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5.11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08-16/</w:t>
      </w:r>
      <w:r>
        <w:rPr>
          <w:rFonts w:cs="Calibri" w:ascii="Calibri" w:hAnsi="Calibri"/>
          <w:sz w:val="26"/>
          <w:szCs w:val="26"/>
          <w:lang w:val="en-US"/>
        </w:rPr>
        <w:t>73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великих та середніх підприємств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0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Фінансовий результат до оподаткування великих і середніх підприємств області у січні–вересні 2016р. становив 205,4 млн.грн збитків проти 1,2 млрд.грн збитків за відповідний період минулого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рентабельно працюючих підприємств склала 71,3%, а їх прибуток дорівнював 1,4 млрд.грн, що удвічі менше, ніж за січень–вересень 2015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орівняно з відповідним періодом попереднього року зменшилась на 5,8 в.п. і становила 28,7 %. Ними допущено 1,6 млрд.грн збитків, що у 2,5 раза менше, ніж за відповідний період минулого року.</w:t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  <w:lang w:val="uk-UA"/>
        </w:rPr>
      </w:pPr>
      <w:r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95pt;width:461.7pt;height:278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659715442" r:id="rId3"/>
        </w:object>
      </w: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аведено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597" w:leader="none"/>
        </w:tabs>
        <w:spacing w:before="0" w:after="0"/>
        <w:ind w:right="-294" w:hanging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597" w:leader="none"/>
        </w:tabs>
        <w:spacing w:before="0" w:after="0"/>
        <w:ind w:right="-294" w:hanging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</w:t>
      </w:r>
      <w:r>
        <w:rPr>
          <w:rFonts w:cs="Calibri" w:ascii="Calibri" w:hAnsi="Calibri"/>
          <w:bCs/>
          <w:sz w:val="26"/>
          <w:szCs w:val="26"/>
        </w:rPr>
        <w:t xml:space="preserve">ачальник                                             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bCs/>
          <w:sz w:val="26"/>
          <w:szCs w:val="26"/>
        </w:rPr>
        <w:t xml:space="preserve">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Cs/>
          <w:sz w:val="26"/>
          <w:szCs w:val="26"/>
        </w:rPr>
        <w:t xml:space="preserve">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у січні–вересні</w:t>
      </w:r>
      <w:r>
        <w:rPr>
          <w:rFonts w:cs="Calibri" w:ascii="Calibri" w:hAnsi="Calibri"/>
          <w:b/>
          <w:sz w:val="24"/>
          <w:szCs w:val="24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/>
        </w:rPr>
        <w:t>6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14998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650"/>
        <w:gridCol w:w="822"/>
        <w:gridCol w:w="1446"/>
        <w:gridCol w:w="1418"/>
        <w:gridCol w:w="1276"/>
        <w:gridCol w:w="992"/>
        <w:gridCol w:w="1276"/>
        <w:gridCol w:w="992"/>
        <w:gridCol w:w="992"/>
        <w:gridCol w:w="1134"/>
      </w:tblGrid>
      <w:tr>
        <w:trPr>
          <w:trHeight w:val="561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spacing w:val="-10"/>
                <w:sz w:val="20"/>
                <w:szCs w:val="20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0"/>
                <w:szCs w:val="20"/>
                <w:vertAlign w:val="superscript"/>
                <w:lang w:val="uk-UA" w:eastAsia="zh-T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/>
                <w:bCs/>
                <w:lang w:val="uk-UA"/>
              </w:rPr>
              <w:t>205357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/>
                <w:bCs/>
                <w:lang w:val="uk-UA"/>
              </w:rPr>
              <w:t>1168880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1379843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1585200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34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lang w:val="uk-UA" w:eastAsia="zh-TW"/>
              </w:rPr>
              <w:t>A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596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8487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656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9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мислов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5529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4307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112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8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5599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6,9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удівниц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lang w:val="uk-UA"/>
              </w:rPr>
            </w:pPr>
            <w:r>
              <w:rPr>
                <w:rFonts w:cs="Calibri" w:ascii="Calibri" w:hAnsi="Calibri"/>
                <w:spacing w:val="-10"/>
                <w:lang w:val="uk-UA"/>
              </w:rPr>
              <w:t>F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927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732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275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94,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47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5,8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lang w:val="uk-UA"/>
              </w:rPr>
            </w:pPr>
            <w:r>
              <w:rPr>
                <w:rFonts w:cs="Calibri" w:ascii="Calibri" w:hAnsi="Calibri"/>
                <w:spacing w:val="-10"/>
                <w:lang w:val="uk-UA"/>
              </w:rPr>
              <w:t>G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20921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54538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5117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6038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3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pacing w:val="-10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lang w:val="uk-UA"/>
              </w:rPr>
              <w:t>H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937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2486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562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9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624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7,1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pacing w:val="-10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lang w:val="uk-UA"/>
              </w:rPr>
              <w:t>I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85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93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J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spacing w:val="-10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lang w:val="uk-UA"/>
              </w:rPr>
              <w:t>K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L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37406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76775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9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8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8197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63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M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897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680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22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20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9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N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70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58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06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77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65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5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pacing w:val="-10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lang w:val="uk-UA"/>
              </w:rPr>
              <w:t>P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pacing w:val="-10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lang w:val="uk-UA"/>
              </w:rPr>
              <w:t>Q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15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15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R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S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аведено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у січні–вересні </w:t>
      </w:r>
      <w:r>
        <w:rPr>
          <w:rFonts w:cs="Calibri" w:ascii="Calibri" w:hAnsi="Calibri"/>
          <w:b/>
          <w:lang w:val="ru-RU"/>
        </w:rPr>
        <w:t xml:space="preserve">2016 </w:t>
      </w:r>
      <w:r>
        <w:rPr>
          <w:rFonts w:cs="Calibri" w:ascii="Calibri" w:hAnsi="Calibri"/>
          <w:b/>
        </w:rPr>
        <w:t>року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921"/>
        <w:gridCol w:w="1271"/>
        <w:gridCol w:w="1285"/>
        <w:gridCol w:w="1167"/>
        <w:gridCol w:w="992"/>
        <w:gridCol w:w="1222"/>
        <w:gridCol w:w="992"/>
        <w:gridCol w:w="993"/>
        <w:gridCol w:w="1134"/>
      </w:tblGrid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spacing w:val="-10"/>
                <w:lang w:val="uk-UA"/>
              </w:rPr>
              <w:t>Код за КВЕД-20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ий результат до оподаткуванн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січень–верес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січень–вересень 2015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січня–вересня 20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ня–вересня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січень–вересень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січень–вереснь 2015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lang w:val="uk-UA"/>
              </w:rPr>
              <w:t>Промислові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lang w:val="uk-UA" w:eastAsia="uk-UA"/>
              </w:rPr>
              <w:t>255293,1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143070,5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1011290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87,3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755997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lang w:val="uk-UA" w:eastAsia="uk-UA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36,9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lang w:val="uk-UA"/>
              </w:rPr>
            </w:pPr>
            <w:r>
              <w:rPr>
                <w:rFonts w:cs="Calibri" w:ascii="Calibri" w:hAnsi="Calibri"/>
                <w:spacing w:val="-10"/>
                <w:lang w:val="uk-UA"/>
              </w:rPr>
              <w:t>B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lang w:val="uk-UA" w:eastAsia="zh-TW"/>
              </w:rPr>
            </w:pPr>
            <w:r>
              <w:rPr>
                <w:rFonts w:cs="Calibri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lang w:val="uk-UA" w:eastAsia="zh-TW"/>
              </w:rPr>
              <w:t>C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62493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85184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92336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  <w:t>8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6086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  <w:t>7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0,9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10-1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19367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93382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3745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5682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0,7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13-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963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626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96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16-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21998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282878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4004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6002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1,2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1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2, 2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lang w:val="uk-UA" w:eastAsia="uk-UA"/>
              </w:rPr>
              <w:t>75090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873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544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  <w:t>24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5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  <w:t>1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lang w:val="uk-UA" w:eastAsia="uk-UA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lang w:val="uk-UA"/>
              </w:rPr>
              <w:t>крім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4, 2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62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459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516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54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6-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5323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62679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564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17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6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х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317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9414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9536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2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29, 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5327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9167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564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  <w:t>5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15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  <w:t>1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31-3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534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113303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529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994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42,9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2160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lang w:val="uk-UA"/>
              </w:rPr>
              <w:t>11301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8762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6601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77,8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uk-UA" w:eastAsia="zh-TW"/>
              </w:rPr>
              <w:t>E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</w:rPr>
              <w:t>…</w:t>
            </w:r>
            <w:r>
              <w:rPr>
                <w:rFonts w:cs="Times New Roman CYR" w:ascii="Calibri" w:hAnsi="Calibri"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lang w:val="uk-UA"/>
              </w:rPr>
            </w:pPr>
            <w:r>
              <w:rPr>
                <w:rFonts w:cs="Times New Roman CYR" w:ascii="Calibri" w:hAnsi="Calibri"/>
                <w:bCs/>
                <w:lang w:val="uk-UA"/>
              </w:rPr>
              <w:t>57,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eastAsia="Times New Roman"/>
      <w:b/>
      <w:bCs/>
      <w:sz w:val="22"/>
    </w:rPr>
  </w:style>
  <w:style w:type="character" w:styleId="2">
    <w:name w:val=" Знак Знак2"/>
    <w:qFormat/>
    <w:rPr>
      <w:rFonts w:eastAsia="Times New Roman"/>
      <w:szCs w:val="24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2:00Z</dcterms:created>
  <dc:creator>Verveka_V</dc:creator>
  <dc:description/>
  <cp:keywords/>
  <dc:language>en-US</dc:language>
  <cp:lastModifiedBy>Ostapchuk_A</cp:lastModifiedBy>
  <cp:lastPrinted>2016-11-24T16:50:00Z</cp:lastPrinted>
  <dcterms:modified xsi:type="dcterms:W3CDTF">2016-11-25T12:37:00Z</dcterms:modified>
  <cp:revision>11</cp:revision>
  <dc:subject/>
  <dc:title/>
</cp:coreProperties>
</file>