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12.201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 xml:space="preserve"> № 08-16/778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en-US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en-US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аж і запаси товарів (продукції) в оптовій торгівл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 січні–вересні 2016 року</w:t>
      </w:r>
    </w:p>
    <w:p>
      <w:pPr>
        <w:pStyle w:val="TextBody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 і акцизу) підприємств оптової торгівлі у січні–вересні становив 33,7 млрд.грн, що в 2,7 раза більше, ніж у січні–вересні 2015р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Значна частина оптового товарообороту припадає на підприємства м.Луцька (87,3%) та Луцького району (6,3%)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56,0% оптового товарообороту. Частка перепродаж, здійснених при операціях з непродовольчими товарами, становила 55,0%, а продовольчими дві третини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ють непродовольчі товари, на які припадало 91,1% загального обсягу, або 30,7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Основу непродовольчих товарів становили енергетичні матеріли та продукти перероблення нафти (79,</w:t>
      </w:r>
      <w:r>
        <w:rPr>
          <w:rFonts w:cs="Calibri" w:ascii="Calibri" w:hAnsi="Calibri"/>
          <w:sz w:val="24"/>
          <w:szCs w:val="24"/>
          <w:lang w:val="ru-RU" w:eastAsia="ru-RU"/>
        </w:rPr>
        <w:t>5</w:t>
      </w:r>
      <w:r>
        <w:rPr>
          <w:rFonts w:cs="Calibri" w:ascii="Calibri" w:hAnsi="Calibri"/>
          <w:sz w:val="24"/>
          <w:szCs w:val="24"/>
          <w:lang w:eastAsia="ru-RU"/>
        </w:rPr>
        <w:t xml:space="preserve">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з відпові-дним періодом минулого року збільшилися обсяги продажу у кількісному вимірі бензину моторного та палива твердого, рідкого і газоподібного іншого в 6 і 4,9 раза, пшениці та палива дизельного – в 4 і 3,9 раза, кукурудзи та шин – в 2,3</w:t>
      </w:r>
      <w:r>
        <w:rPr>
          <w:rFonts w:cs="Calibri" w:ascii="Calibri" w:hAnsi="Calibri"/>
          <w:sz w:val="24"/>
          <w:szCs w:val="24"/>
          <w:lang w:val="en-US" w:eastAsia="ru-RU"/>
        </w:rPr>
        <w:t> </w:t>
      </w:r>
      <w:r>
        <w:rPr>
          <w:rFonts w:cs="Calibri" w:ascii="Calibri" w:hAnsi="Calibri"/>
          <w:sz w:val="24"/>
          <w:szCs w:val="24"/>
          <w:lang w:eastAsia="ru-RU"/>
        </w:rPr>
        <w:t>раза і на 55,4%, цементу всіх видів та вугілля кам’яного – на 27,5% і 26,9% відповідно. Водночас змен-шилися обсяги продажу насіння гірчиці, ріпаку і кользи, кунжуту, соняшника – на 31,4%, кормів готових для тварин – на 15,1%, ячменю – на 8,8%, автотра-нспортних засобів – на 5,9%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33655</wp:posOffset>
                </wp:positionV>
                <wp:extent cx="4261485" cy="4414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441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6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1089"/>
                              <w:gridCol w:w="127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30676,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699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896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838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01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41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66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32,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40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а сільськогосподарська сировина та живі тварин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76,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сіння гірчиці, ріпаку і кользи, кунжуту, соняшник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7,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8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еталі та приладдя для засобів автотранспортни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55pt;height:347.6pt;mso-wrap-distance-left:9.05pt;mso-wrap-distance-right:9.05pt;mso-wrap-distance-top:0pt;mso-wrap-distance-bottom:0pt;margin-top:2.6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6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1089"/>
                        <w:gridCol w:w="127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30676,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699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896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>83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,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01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41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66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32,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40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а сільськогосподарська сировина та живі тварин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76,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сіння гірчиці, ріпаку і кользи, кунжуту, соняшника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7,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8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еталі та приладдя для засобів автотранспортних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6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624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3,0 млрд.грн або 8,9% оптового товарообороту, що на 16,4% більше, ніж у січні–вересні 2015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більшилися обсяги оптового продажу хлібобу-лочних та борошняних кондитерських виробів в 2,7 раза, олії та жирів харчових – в 1,8 раза, борошна – на 38,3%, м</w:t>
      </w:r>
      <w:r>
        <w:rPr>
          <w:rFonts w:cs="Calibri" w:ascii="Calibri" w:hAnsi="Calibri"/>
          <w:sz w:val="24"/>
          <w:szCs w:val="24"/>
          <w:lang w:val="ru-RU" w:eastAsia="ru-RU"/>
        </w:rPr>
        <w:t>’</w:t>
      </w:r>
      <w:r>
        <w:rPr>
          <w:rFonts w:cs="Calibri" w:ascii="Calibri" w:hAnsi="Calibri"/>
          <w:sz w:val="24"/>
          <w:szCs w:val="24"/>
          <w:lang w:eastAsia="ru-RU"/>
        </w:rPr>
        <w:t>яса та продуктів з нього –</w:t>
      </w:r>
      <w:r>
        <w:rPr>
          <w:rFonts w:cs="Calibri" w:ascii="Calibri" w:hAnsi="Calibri"/>
          <w:sz w:val="24"/>
          <w:szCs w:val="24"/>
          <w:lang w:val="ru-RU" w:eastAsia="ru-RU"/>
        </w:rPr>
        <w:t xml:space="preserve"> на 29,4%, </w:t>
      </w:r>
      <w:r>
        <w:rPr>
          <w:rFonts w:cs="Calibri" w:ascii="Calibri" w:hAnsi="Calibri"/>
          <w:sz w:val="24"/>
          <w:szCs w:val="24"/>
          <w:lang w:eastAsia="ru-RU"/>
        </w:rPr>
        <w:t>алкогольних напоїв – на 25,7%, фруктів та овочів, перероблених – на 25,2%, молокопродуктів – на 22,7%. Водночас зменшилась реалізація цукру на 23,1%, шоколаду та виробів кондитерських цукрових – на 18,3%, пива – на 17,9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6322695" cy="3204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4"/>
                              <w:gridCol w:w="1095"/>
                              <w:gridCol w:w="1230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3008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77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59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алкогольні напої–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30,9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6,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9,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8,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фрукти та овочі перероблен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5pt;height:252.35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4"/>
                        <w:gridCol w:w="1095"/>
                        <w:gridCol w:w="1230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3008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77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59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алкогольні напої–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30,9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6,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9,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8,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фрукти та овочі перероблен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обсязі реалізованої продукції 44,4% займали товари вітчизняного виробництва, з них продовольчі товари – 78,2%, непродовольчі – 41,1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жовтня п.р. товарні запаси на складах підприємств оптової торгівлі становили 2,0 млрд.грн. В їх структурі непродовольчі товари займали 84,0%, продовольчі – 16,0%. Значні обсяги припадали на запаси зернових культур (32,6 тис.т), палива дизельного (15,0 тис.т), добрив та агрохімічної продукції (14,0 тис.т), цементу всіх видів (9,9 тис.т), кам’яного вугілля (4,1 тис.т)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right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right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right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</w:r>
      <w:r>
        <w:rPr>
          <w:rFonts w:cs="Calibri" w:ascii="Calibri" w:hAnsi="Calibri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ru-RU"/>
        </w:rPr>
        <w:t xml:space="preserve">  </w:t>
      </w:r>
      <w:r>
        <w:rPr>
          <w:rFonts w:cs="Calibri" w:ascii="Calibri" w:hAnsi="Calibri"/>
          <w:sz w:val="26"/>
          <w:szCs w:val="26"/>
          <w:lang w:eastAsia="ru-RU"/>
        </w:rPr>
        <w:t>В. Науменко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7:00Z</dcterms:created>
  <dc:creator>Мастер</dc:creator>
  <dc:description/>
  <cp:keywords/>
  <dc:language>en-US</dc:language>
  <cp:lastModifiedBy>Lebedyuk_N</cp:lastModifiedBy>
  <cp:lastPrinted>2016-12-15T11:48:00Z</cp:lastPrinted>
  <dcterms:modified xsi:type="dcterms:W3CDTF">2016-12-15T09:49:00Z</dcterms:modified>
  <cp:revision>24</cp:revision>
  <dc:subject/>
  <dc:title>Експрес-інформація</dc:title>
</cp:coreProperties>
</file>