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8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жов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жовтні становив 502,8 млн.дол. США, імпорту – 911,2 млн.дол. Порівняно із відповідним періодом 2015р. експорт зменшився на 6,0% (на 32,3 млн.дол.), імпорт – збільшився в 1,8 раза (на 402,6 млн.дол.). Від'ємне сальдо становило 408,4 млн.дол. (у січні–жовтні 2015р. – позитивне 2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5 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55 (у 2015р. – 1,05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4.65pt;height:218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51365398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3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Серед країн–партнерів найбільше експортувалися товари до Німеччини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7,6% загального обсягу, Польщі – 19,9%, Нідерландів та Білорусі – по 5,0%, Російської Федерації –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%</w:t>
      </w:r>
      <w:r>
        <w:rPr>
          <w:rFonts w:cs="Calibri" w:ascii="Calibri" w:hAnsi="Calibri"/>
          <w:sz w:val="26"/>
          <w:szCs w:val="26"/>
          <w:lang w:val="uk-UA"/>
        </w:rPr>
        <w:t>, Італії – 2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Австрії – 2,3 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 країн Європейського Союзу експортовано товарів на 392,1 млн.дол. (78,0% загального обсягу експорту), що на 1,6% більше, ніж у січні–жовтні 2015р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можуть бути уточнені відповідно до щомісячних змін у митних деклараціях.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механічні пристрої та електричне обладнання – 47,5%, деревина і вироби з неї – 15,2%, продукти рослинного походження – 10,1%, меблі – 6,8%, жири та олії тваринного або рослинного походження – 4,7%, живі тварини та продукти тваринного походження – 3,3%, готові харчові продукти – 3,2%, пластмаси, полімерні матеріали – 2,4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Білорусі – 22,8% загального обсягу, Угорщини – 15,5%, Німеччини – 10,5%, Литви – 9,6%, Російської Федерації – 8,7%, Польщі – 7,8%, Греції – 4,6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546,7 млн.дол., або 60,0% загального обсягу та збільшився проти січня–жовтня 2015р. на 25,6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43,1% від обсягу вартості імпорту, механічні пристрої та електричне обладнання – 19,2%, полімерні матеріали, пластмаси, каучук, гума – 10,7%, засоби наземного транспорту – 10,3%, недорогоцінні метали та вироби з них – 4,0%, продукція хімічної та пов’язаних з нею галузей промисловості – 2,7%, деревина і вироби з неї – 2,5%, живі тварини та продукти тваринного походження – 2,4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 xml:space="preserve">                    </w:t>
        <w:tab/>
        <w:tab/>
        <w:tab/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жов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122"/>
        <w:gridCol w:w="1561"/>
        <w:gridCol w:w="1105"/>
        <w:gridCol w:w="1519"/>
        <w:gridCol w:w="1244"/>
      </w:tblGrid>
      <w:tr>
        <w:trPr>
          <w:trHeight w:val="264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жов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502799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11151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8351,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56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56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0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1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3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351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4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хрейн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1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07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06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7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497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2520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0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968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2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0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2,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8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67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,3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4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амб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1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7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93,4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3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1581,5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1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7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345,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2,4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4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7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81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5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5109,1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65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07,9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4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1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2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2,1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1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27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03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23,6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8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78,7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7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30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7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98,8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131,1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іпр 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51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9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лишня Югославська               </w:t>
            </w:r>
          </w:p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спубліка Македонія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2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5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7,5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1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7,2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2</w:t>
            </w:r>
          </w:p>
        </w:tc>
      </w:tr>
      <w:tr>
        <w:trPr>
          <w:trHeight w:val="264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3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519,7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9826,3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33"/>
        <w:gridCol w:w="1570"/>
        <w:gridCol w:w="1101"/>
        <w:gridCol w:w="1525"/>
        <w:gridCol w:w="1245"/>
      </w:tblGrid>
      <w:tr>
        <w:trPr>
          <w:trHeight w:val="264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53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0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54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9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3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6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3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73,6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11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7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14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'янма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герiя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99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58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0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180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529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50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2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'єднанi Арабськi Емiрати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9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7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3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1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2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2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2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2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4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04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281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737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44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5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1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31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177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3946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13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2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91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8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7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68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5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7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7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нгапур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2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52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214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35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06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170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6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45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36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426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42,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1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1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6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56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7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74,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22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91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972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6780,9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0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лiппiни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8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89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05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44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639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1,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01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89,7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,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4,4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7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0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3,1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97,0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3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3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1,5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7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518,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92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407,3</w:t>
            </w:r>
          </w:p>
        </w:tc>
      </w:tr>
      <w:tr>
        <w:trPr>
          <w:trHeight w:val="264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3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2116,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669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583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жов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279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11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5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9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10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0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8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43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54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7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8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1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9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4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49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5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5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1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0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5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5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5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1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11"/>
        <w:gridCol w:w="1108"/>
        <w:gridCol w:w="1246"/>
        <w:gridCol w:w="1110"/>
        <w:gridCol w:w="1168"/>
        <w:gridCol w:w="1155"/>
      </w:tblGrid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3116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15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1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2969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39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1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4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5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0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6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5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3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6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3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1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056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8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04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752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20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52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20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6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9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3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111"/>
        <w:gridCol w:w="1108"/>
        <w:gridCol w:w="1248"/>
        <w:gridCol w:w="1110"/>
        <w:gridCol w:w="1168"/>
        <w:gridCol w:w="25"/>
        <w:gridCol w:w="1129"/>
      </w:tblGrid>
      <w:tr>
        <w:trPr>
          <w:trHeight w:val="23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8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9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56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9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65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4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8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1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6,2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1,4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6,0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7,9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7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1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1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0,5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8,7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9,2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6,1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5,7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9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0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2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40,7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30,3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7,1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07"/>
        <w:gridCol w:w="1103"/>
        <w:gridCol w:w="1240"/>
        <w:gridCol w:w="1103"/>
        <w:gridCol w:w="1181"/>
        <w:gridCol w:w="1103"/>
      </w:tblGrid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жовтня 2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4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0 олово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7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3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7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894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977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15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545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798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431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69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96,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667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7,4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5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383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2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5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4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3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4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5:00Z</dcterms:created>
  <dc:creator>Lebedyuk_N</dc:creator>
  <dc:description/>
  <cp:keywords/>
  <dc:language>en-US</dc:language>
  <cp:lastModifiedBy>Lebedyuk_N</cp:lastModifiedBy>
  <cp:lastPrinted>2016-12-16T10:33:00Z</cp:lastPrinted>
  <dcterms:modified xsi:type="dcterms:W3CDTF">2016-12-16T08:35:00Z</dcterms:modified>
  <cp:revision>1212</cp:revision>
  <dc:subject/>
  <dc:title>ЗРАЗОК</dc:title>
</cp:coreProperties>
</file>