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79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стопад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84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листопа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74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8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7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,84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7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3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7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3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7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4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6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3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7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4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4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1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8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3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2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7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1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7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84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стопа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74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91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8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0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по Волинській області у листопаді 2016р. до жовтня 2016р. становив  99,6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 до листопада 2015р. –  104,8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у січні–листопаді п.р. порівняно з відповідним періодом попереднього року – 108,9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</w:t>
      </w:r>
      <w:r>
        <w:rPr>
          <w:lang w:val="en-US" w:eastAsia="en-US"/>
        </w:rPr>
        <w:t xml:space="preserve">  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>В.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3:00Z</dcterms:created>
  <dc:creator>Rohmanko_O</dc:creator>
  <dc:description/>
  <cp:keywords/>
  <dc:language>en-US</dc:language>
  <cp:lastModifiedBy>Lebedyuk_N</cp:lastModifiedBy>
  <cp:lastPrinted>2016-12-29T10:56:00Z</cp:lastPrinted>
  <dcterms:modified xsi:type="dcterms:W3CDTF">2016-12-29T08:56:00Z</dcterms:modified>
  <cp:revision>3</cp:revision>
  <dc:subject/>
  <dc:title>                            </dc:title>
</cp:coreProperties>
</file>