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грудні 2016р. порівняно з листопадом зросли на 1,0%, за рік – на 1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%, в Україні</w:t>
      </w:r>
      <w:r>
        <w:rPr>
          <w:rFonts w:cs="Calibri" w:ascii="Calibri" w:hAnsi="Calibri"/>
          <w:kern w:val="2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 – відповідно  на 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>% та на 1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 xml:space="preserve">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8" w:dyaOrig="37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8pt;height:187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7430724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671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  у 2016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85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  у 2016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vertAlign w:val="superscript"/>
          <w:lang w:val="uk-UA" w:eastAsia="en-US"/>
        </w:rPr>
        <w:object w:dxaOrig="9864" w:dyaOrig="40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7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40794473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126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075</wp:posOffset>
                </wp:positionH>
                <wp:positionV relativeFrom="paragraph">
                  <wp:posOffset>-28575</wp:posOffset>
                </wp:positionV>
                <wp:extent cx="3019425" cy="622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2.2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410</wp:posOffset>
                </wp:positionH>
                <wp:positionV relativeFrom="paragraph">
                  <wp:posOffset>-138430</wp:posOffset>
                </wp:positionV>
                <wp:extent cx="2978150" cy="8327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832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орівняно з попереднім місяцем 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Серед продуктів харчування найбільше подорожчали овочі, кисломолочна продукція,  сметана, масло, сир і м’який сир (на 8,1–4,8%). Зросли ціни на цукор, молоко, свинину, соняшникову олію,  хліб, рис, яловичину і телятину, сіль, макаронні вироби, спеції, продукти переробки зернових,  яйця, фрукти на 3,0–0,2%. В той же час спостерігалось зниження цін  на сало, м'ясо птиці, маргарин, безалкогольні напої  на 0,9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,6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в загальному подорожчали на 2,6%, у т.ч. алкогольні напої – на 3,8%,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4%, зокрема, одяг – на 3,8%, взуття – на 0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в сфері охорони здоров’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4% відбулося внаслідок  подешевшання  фармацевтичної продукції, медичних товарів та обладнання на 0,7%.</w:t>
                            </w:r>
                          </w:p>
                          <w:p>
                            <w:pPr>
                              <w:pStyle w:val="Normal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1,6% зумовлено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одорожчанням  вартості автомобілів, обслуговування та ремонту власних транспортних засобів, навчання на курсах водіїв, проїзду в автодорожньому транспорті,  палива та мастил на 6,8–0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ку ціни зросли на 3,5% за рахунок підвищення абонентної плати за користування телефоном на 21,4%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655.7pt;mso-wrap-distance-left:9.05pt;mso-wrap-distance-right:9.05pt;mso-wrap-distance-top:0pt;mso-wrap-distance-bottom:0pt;margin-top:-10.9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орівняно з попереднім місяцем 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Серед продуктів харчування найбільше подорожчали овочі, кисломолочна продукція,  сметана, масло, сир і м’який сир (на 8,1–4,8%). Зросли ціни на цукор, молоко, свинину, соняшникову олію,  хліб, рис, яловичину і телятину, сіль, макаронні вироби, спеції, продукти переробки зернових,  яйця, фрукти на 3,0–0,2%. В той же час спостерігалось зниження цін  на сало, м'ясо птиці, маргарин, безалкогольні напої  на 0,9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,6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в загальному подорожчали на 2,6%, у т.ч. алкогольні напої – на 3,8%,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4%, зокрема, одяг – на 3,8%, взуття – на 0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в сфері охорони здоров’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4% відбулося внаслідок  подешевшання  фармацевтичної продукції, медичних товарів та обладнання на 0,7%.</w:t>
                      </w:r>
                    </w:p>
                    <w:p>
                      <w:pPr>
                        <w:pStyle w:val="Normal"/>
                        <w:ind w:right="0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1,6% зумовлено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одорожчанням  вартості автомобілів, обслуговування та ремонту власних транспортних засобів, навчання на курсах водіїв, проїзду в автодорожньому транспорті,  палива та мастил на 6,8–0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ку ціни зросли на 3,5% за рахунок підвищення абонентної плати за користування телефоном на 21,4%.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object w:dxaOrig="5059" w:dyaOrig="34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23930873" r:id="rId7"/>
        </w:objec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38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86117320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82601162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</w:t>
      </w:r>
      <w:r>
        <w:rPr>
          <w:rFonts w:cs="Calibri" w:ascii="Calibri" w:hAnsi="Calibri"/>
          <w:sz w:val="26"/>
          <w:szCs w:val="26"/>
        </w:rPr>
        <w:t xml:space="preserve">      </w:t>
        <w:tab/>
        <w:tab/>
        <w:tab/>
        <w:tab/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</w:t>
        <w:tab/>
        <w:tab/>
        <w:t>. Науменко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/>
        </w:rPr>
        <w:t>Довідка:</w:t>
      </w:r>
      <w:r>
        <w:rPr/>
        <w:t xml:space="preserve"> </w:t>
      </w:r>
      <w:r>
        <w:rPr>
          <w:rFonts w:cs="Calibri"/>
        </w:rPr>
        <w:t>тел.</w:t>
      </w:r>
      <w:r>
        <w:rPr/>
        <w:t xml:space="preserve"> (0332) 785-179; e-mail: </w:t>
      </w:r>
      <w:r>
        <w:rPr>
          <w:u w:val="single"/>
          <w:lang w:val="es-ES" w:eastAsia="uk-UA"/>
        </w:rPr>
        <w:t>lutsk</w:t>
      </w:r>
      <w:r>
        <w:rPr/>
        <w:t>@</w:t>
      </w:r>
      <w:r>
        <w:rPr>
          <w:u w:val="single"/>
          <w:lang w:val="es-ES" w:eastAsia="uk-UA"/>
        </w:rPr>
        <w:t>lutsk</w:t>
      </w:r>
      <w:r>
        <w:rPr>
          <w:u w:val="single"/>
          <w:lang w:eastAsia="uk-UA"/>
        </w:rPr>
        <w:t>.</w:t>
      </w:r>
      <w:r>
        <w:rPr/>
        <w:t>ukrstat.gov.u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1:00Z</dcterms:created>
  <dc:creator>Lebedyuk_N</dc:creator>
  <dc:description/>
  <cp:keywords/>
  <dc:language>en-US</dc:language>
  <cp:lastModifiedBy>Kryschuk_I</cp:lastModifiedBy>
  <cp:lastPrinted>2016-10-11T15:10:00Z</cp:lastPrinted>
  <dcterms:modified xsi:type="dcterms:W3CDTF">2017-05-04T09:43:00Z</dcterms:modified>
  <cp:revision>17</cp:revision>
  <dc:subject/>
  <dc:title/>
</cp:coreProperties>
</file>