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>.01.2017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04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товарами у січні–листопаді 2016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експорту товарів у січні–листопаді становив 564,1 млн.дол. США, імпорту – більше 1 млрд.дол. Порівняно із відповідним періодом 2015р. експорт зменшився на 3,4% (на 19,9 млн.дол.), імпорт – збільшився в 1,8 раза (на 469,4 млн.дол.). Від'ємне сальдо становило 474,6 млн.дол. (у січні–листопаді 2015р. – позитивне 14,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.дол.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оефіцієнт покриття експортом імпорту склав 0,54 (у 2015р. – 1,03).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</w:rPr>
        <w:t>Темпи зростання (зниження) експорту-імпорту товарів</w:t>
      </w:r>
      <w:r>
        <w:rPr>
          <w:rFonts w:cs="Arial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Calibri" w:hAnsi="Calibri"/>
        </w:rPr>
        <w:t xml:space="preserve">(у </w:t>
      </w:r>
      <w:r>
        <w:rPr>
          <w:rFonts w:cs="Arial" w:ascii="Calibri" w:hAnsi="Calibri"/>
          <w:lang w:val="uk-UA"/>
        </w:rPr>
        <w:t xml:space="preserve">% </w:t>
      </w:r>
      <w:r>
        <w:rPr>
          <w:rFonts w:cs="Arial" w:ascii="Calibri" w:hAnsi="Calibri"/>
        </w:rPr>
        <w:t>до відповідного періоду попереднього року</w:t>
      </w:r>
      <w:r>
        <w:rPr>
          <w:rFonts w:cs="Arial" w:ascii="Calibri" w:hAnsi="Calibri"/>
          <w:lang w:val="uk-UA"/>
        </w:rPr>
        <w:t>,</w:t>
      </w:r>
      <w:r>
        <w:rPr>
          <w:rFonts w:cs="Arial" w:ascii="Calibri" w:hAnsi="Calibri"/>
        </w:rPr>
        <w:t xml:space="preserve"> наростаючим підсумком)</w:t>
      </w:r>
    </w:p>
    <w:p>
      <w:pPr>
        <w:pStyle w:val="TextBodyIndent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732" w:dyaOrig="43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2.85pt;width:485pt;height:218.6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47633317" r:id="rId3"/>
        </w:objec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овнішньоторговельні операції проводились із партнерами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6 країн світ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 країн–партнерів найбільше експортувалися товари до Німеччини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6,9% загального обсягу, Польщі – 20,2%, Нідерландів – 5,3%, Білорусі – 5,2%, Російської Федерації –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1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>, Італії – 2,5%, Австрії – 2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 країн Європейського Союзу експортовано товарів на 436,2 млн.дол. (77,3% загального обсягу експорту), що на 3,2% більше, ніж у січні–листопаді 2015р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</w:t>
      </w:r>
    </w:p>
    <w:p>
      <w:pPr>
        <w:pStyle w:val="Normal"/>
        <w:ind w:firstLine="709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. </w:t>
      </w:r>
      <w:r>
        <w:rPr>
          <w:rFonts w:cs="Calibri" w:ascii="Calibri" w:hAnsi="Calibri"/>
          <w:lang w:val="uk-UA"/>
        </w:rPr>
        <w:t>Дані можуть бути уточнені відповідно до щомісячних змін у митних деклараціях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у товарної структури експорту складали механічні пристрої та електричне обладнання – 47,1%, деревина і вироби з неї – 15,0%, продукти рослинного походження – 10,5%, меблі – 6,9%, жири та олії тваринного або рослинного походження – 4,7%, живі тварини та продукти тваринного походження – 3,6 %, готові харчові продукти – 3,1%, пластмаси, полімерні матеріали – 2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і імпортні поставки товарів надходили з Білорусі – 22,5% загального обсягу, Угорщини – 15,1%, Російської Федерації – 10,2%, Німеччини – 10,0%, Литви – 9,4%, Польщі – 7,5%, Греції – 5,8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мпорт товарів із країн Європейського Союзу становив 616,6 млн.дол., або 59,4% загального обсягу та збільшився проти січня–листопада 2015р. на 26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алива мінеральні; нафта і продукти її перегонки займали 45,6% від обсягу вартості імпорту, механічні пристрої та електричне обладнання – 18,4%, полімерні матеріали, пластмаси, каучук, гума та засоби наземного транспорту – по 9,9%, недорогоцінні метали та вироби з них – 3,9%, продукція хімічної та пов’язаних з нею галузей промисловості – 2,6%, деревина і вироби з неї – 2,5%, живі тварини та продукти тваринного походження – 2,4%.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чальник </w:t>
        <w:tab/>
        <w:t xml:space="preserve">                    </w:t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</w:t>
      </w:r>
      <w:r>
        <w:rPr>
          <w:rFonts w:cs="Calibri" w:ascii="Calibri" w:hAnsi="Calibri"/>
          <w:sz w:val="26"/>
          <w:szCs w:val="26"/>
        </w:rPr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282-675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–листопад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116"/>
        <w:gridCol w:w="1555"/>
        <w:gridCol w:w="1138"/>
        <w:gridCol w:w="1513"/>
        <w:gridCol w:w="1237"/>
      </w:tblGrid>
      <w:tr>
        <w:trPr>
          <w:trHeight w:val="264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чня–листопада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стопада 201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4067,7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6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8704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2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74636,9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0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стрi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20,8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5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3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86,6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зербайджан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07,3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3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74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06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567,3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лбанi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7,8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лжир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6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4,9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6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англадеш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4,7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5,6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7,5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ахрейн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4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4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льґi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19,5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6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15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395,6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ілорус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504,5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,9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3802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3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4297,8</w:t>
            </w:r>
          </w:p>
        </w:tc>
      </w:tr>
      <w:tr>
        <w:trPr>
          <w:trHeight w:val="39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олгарi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8,6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,6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07,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1628,6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оснiя і Герцеґовин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2,1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3,1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разілi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3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0,2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5,3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0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98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373,5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'єтна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7,5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,8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5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2,2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рменi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4,7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6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9,6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нконґ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1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рецi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4,5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4,1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655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5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0041,0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рузi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5,1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1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91,5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анi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0,9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7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68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747,2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жібутi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0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0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вадор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7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стонi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4,7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3,2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5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9,2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гипет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11,0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,6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7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83,3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мен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зраїл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0,2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4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846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59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8186,6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дi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05,8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4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34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28,5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донезi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79,4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8,0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1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7,9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ра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1,9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1,9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ран, Iсламська Республi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43,6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2,1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43,6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рландi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2,8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0,5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,1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сландi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6,2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спанi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03,6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5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34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9,0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талi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15,5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4,4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12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02,9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Йорданi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4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7,3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захстан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31,1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0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28,6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д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9,2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2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5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44,7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иргизстан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,9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9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,9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ита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8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8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23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0042,3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0,9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51,3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0,9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1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1,4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5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рея, Республiк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9,1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5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7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,2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атвi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5,4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0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1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9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6,3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итв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50,4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127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93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9177,3</w:t>
            </w:r>
          </w:p>
        </w:tc>
      </w:tr>
      <w:tr>
        <w:trPr>
          <w:trHeight w:val="26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ван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5,5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0,2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5,5</w:t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133"/>
        <w:gridCol w:w="1570"/>
        <w:gridCol w:w="1101"/>
        <w:gridCol w:w="1525"/>
        <w:gridCol w:w="1245"/>
      </w:tblGrid>
      <w:tr>
        <w:trPr>
          <w:trHeight w:val="264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стопада 2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стопада 2015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ві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0,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0,4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лайзi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0,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7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64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97,2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льдiви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рокко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9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0,0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ексика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6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17,6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олдова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спубліка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31,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1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69,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онголi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5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5,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'янма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1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герi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5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644,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20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23,4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860,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006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854,1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орвеґі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6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'єднанi Арабськi Емiрати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9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1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1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0,5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ман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3,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8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3,1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акистан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9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3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5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6,0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алестина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5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137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813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324,3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ртуґалi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7,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2,6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сiйська Федерацi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375,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747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9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8371,3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умунi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89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0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99,5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удiвська Аравi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8,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7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,3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ербі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54,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8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4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3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70,0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нгапур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3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9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93,9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ловаччина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54,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53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698,6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ловенi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3,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25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902,6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98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983,1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джикистан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42,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8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4,2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йвань, Провiнцiя Китаю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5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05,4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iс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3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093,3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7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0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78,6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iстан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103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03,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757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2254,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,5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iппiни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8,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6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4,3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i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38,3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i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01,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262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3861,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i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4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38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529,7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орногорі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2,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2,1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i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6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4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827,4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i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01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684,1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i-Ланка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2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8,3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iя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,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74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50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267,4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СНД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560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9680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4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1119,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ЄС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6170,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6568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0398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у січні–листопад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119"/>
        <w:gridCol w:w="1318"/>
        <w:gridCol w:w="1098"/>
        <w:gridCol w:w="1154"/>
        <w:gridCol w:w="1157"/>
        <w:gridCol w:w="1155"/>
      </w:tblGrid>
      <w:tr>
        <w:trPr>
          <w:trHeight w:val="141" w:hRule="atLeast"/>
        </w:trPr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1198" w:hRule="atLeast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стопада 20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стопада 20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4067,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8704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2,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. Живi тварини; продукти тваринного походже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389,2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935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 живi твар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68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 м'ясо та їстівні субпродукт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08,3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45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 риба i ракоподібн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9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4 молоко та молочнi продукти, яйця птиці; натуральний мед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93,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97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I. Продукти рослинного походже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171,2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43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6 живі дерева та інші росл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5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9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7 овочi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24,8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,7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8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8 їстівнi плоди та горiх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6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,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 кава, ча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3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 зерновi культур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579,9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8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 продукцiя борошномельно-круп'яної промисловост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2,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84,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9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8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 насiння і плоди олійних рослин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995,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7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9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1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 рослинні матеріали для виготовле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753,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,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,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55,8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37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 продукти з м'яса, риб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9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 цукор і кондвироби з цукру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7,5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 какао та продукти з нього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 готові продукти із зерна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94,5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6,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 продукти переробки овочів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16,5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 різнi харчовi продукт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48,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18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 алкогольні і безал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гольні напої та оцет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5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 залишки і вiдходи харчової промисловост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86,8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2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. Мiнеральнi продукт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2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3350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51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 сіль; сірка; землі та камі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109"/>
        <w:gridCol w:w="1182"/>
        <w:gridCol w:w="1244"/>
        <w:gridCol w:w="1109"/>
        <w:gridCol w:w="1166"/>
        <w:gridCol w:w="1152"/>
      </w:tblGrid>
      <w:tr>
        <w:trPr>
          <w:trHeight w:val="23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стопада 2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стопада 20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3190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70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6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. Продукція хімічної та пов'язаних з нею галузей промисловостi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06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62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 продукти неорганiчної хiмiї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5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2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 органiчнi хiмiчнi сполук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76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 добрив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04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 екстракти дубильнi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9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2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 ефiрнi олії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9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4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 мило, поверхнево-активні органічні речовин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4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 бiлковi речовин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93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41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 різноманітна хімічна продукці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73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45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946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 пластмаси, полімерні матеріал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10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406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 каучук, гум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539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I. Шкури необроблені, шкіра вичищен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6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 шкур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6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 вироби із шкiр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6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X. Деревина і вироби з деревин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534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484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 деревина і вироби з деревин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533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276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 корок та вироби з нього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3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. Маса з деревини або інших волокнистих целюлозних матеріалів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34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17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109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 маса з деревин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75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109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 папiр та картон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28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48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109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 друкована продукці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4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57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03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109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109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 вовн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109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 бавовн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3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 іншi текстильні волокн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6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1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8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i волокн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55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 ват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5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8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 спецiальнi тканин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7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0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 текстильнi матеріал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0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108"/>
        <w:gridCol w:w="1184"/>
        <w:gridCol w:w="1246"/>
        <w:gridCol w:w="1109"/>
        <w:gridCol w:w="1166"/>
        <w:gridCol w:w="25"/>
        <w:gridCol w:w="1127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стопада 20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стопада 20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 трикотажні полотна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4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9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9,2</w:t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9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4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3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01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2,4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 іншi готовi текстильні вироб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1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1,7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I. Взуття, головнi убори, парасольк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2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 взутт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1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2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 обробленi пір'я та пух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6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6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II. Вироби з каменю, гіпсу, цементу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4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11,4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 вироби з каменю, гiпсу, цементу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78,3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 керамiчнi вироб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7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0,3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 скло та вироби із скла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0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2,8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3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94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55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9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11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 чорнi метал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4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672,5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 вироби з чорних металi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5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21,8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 мiдь i вироби з неї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0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0,7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 алюмiнiй i вироби з нього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8,5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 олово та вироби з нього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3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 інструменти, ножовi вироб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4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3,0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 іншi вироби з недорогоцінних металi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9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95,2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5523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1355,3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4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 реактори ядерні, котли, машин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341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804,8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 електричнi машин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18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55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3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95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926,0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 залізничні локомотив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01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9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92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902,1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111"/>
        <w:gridCol w:w="1177"/>
        <w:gridCol w:w="1243"/>
        <w:gridCol w:w="1107"/>
        <w:gridCol w:w="1183"/>
        <w:gridCol w:w="1095"/>
      </w:tblGrid>
      <w:tr>
        <w:trPr>
          <w:trHeight w:val="23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стопада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стопада 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4,4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62,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 прилади та апарати оптичні, фотографічн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4,4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0,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 годинники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6,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. Рiзнi промислові товари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252,8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75,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 меблi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729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7,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9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 іграшки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0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2,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 рiзнi готовi вироби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6,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13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овари, придбані в портах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6,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27:00Z</dcterms:created>
  <dc:creator>Lebedyuk_N</dc:creator>
  <dc:description/>
  <cp:keywords/>
  <dc:language>en-US</dc:language>
  <cp:lastModifiedBy>Kryschuk_I</cp:lastModifiedBy>
  <cp:lastPrinted>2017-01-13T11:37:00Z</cp:lastPrinted>
  <dcterms:modified xsi:type="dcterms:W3CDTF">2017-01-18T12:37:00Z</dcterms:modified>
  <cp:revision>10</cp:revision>
  <dc:subject/>
  <dc:title>ЗРАЗОК</dc:title>
</cp:coreProperties>
</file>