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0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7р. населенням області сплачено за житло та комунальні послуги, включаючи погашення боргів попередніх періодів, 125,7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34,9% більше, ніж рік тому. Рівень сплати становив 66,4% (у січні 2016р. – 15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3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плата населенням житлово-комунальних послуг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тис.грн)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04"/>
        <w:gridCol w:w="2304"/>
        <w:gridCol w:w="2304"/>
      </w:tblGrid>
      <w:tr>
        <w:trPr>
          <w:trHeight w:val="106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населенню до оплат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область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8938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712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р.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95,9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171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,3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71.95pt,7.9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ічня 2017р. волиняни заборгували 178,4 млн.грн. за газопостачання, 24,6 млн.грн – за централізоване опалення та гаряче водопостачання, 19,4 млн.грн – за утримання будинків і споруд та прибудинкових територій, 3,9 млн.грн – за вивезення побутових відходів, 2,0 млн.грн – за централізоване водопостачання та водовідведення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становили 13</w:t>
      </w:r>
      <w:r>
        <w:rPr>
          <w:rFonts w:cs="Calibri" w:ascii="Calibri" w:hAnsi="Calibri"/>
          <w:color w:val="000000"/>
          <w:sz w:val="26"/>
          <w:szCs w:val="26"/>
        </w:rPr>
        <w:t>4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січні 2016р. – 581,0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 2017р. з населенням було укладено 7 договорів щодо погашення реструктуризованої заборгованості на загальну суму 32,2 тис.грн. Сума внесених платежів, з урахуванням довгострокових договорів, становила 33,9 тис.грн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регіону в цілому та по містах обласного значення і районах за </w:t>
      </w:r>
      <w:r>
        <w:rPr>
          <w:rFonts w:cs="Calibri" w:ascii="Calibri" w:hAnsi="Calibri"/>
          <w:sz w:val="22"/>
          <w:szCs w:val="22"/>
        </w:rPr>
        <w:t xml:space="preserve">видами </w:t>
      </w:r>
      <w:r>
        <w:rPr>
          <w:rFonts w:cs="Calibri" w:ascii="Calibri" w:hAnsi="Calibri"/>
          <w:sz w:val="22"/>
          <w:szCs w:val="22"/>
          <w:lang w:val="uk-UA"/>
        </w:rPr>
        <w:t>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0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03-28T13:27:00Z</dcterms:modified>
  <cp:revision>9</cp:revision>
  <dc:subject/>
  <dc:title>                                  </dc:title>
</cp:coreProperties>
</file>