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133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лютому 2017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області у лютому 2017р. порівняно з попереднім місяцем зросли на 1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 xml:space="preserve">%, з початку року – на 2,5%, в Україні – відповідно  на 1,0% та на 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 xml:space="preserve">,1%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288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63.95pt;height:18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1524257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64" w:dyaOrig="3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6pt;width:493.7pt;height:170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67906063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7 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br w:type="page"/>
      </w: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01942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1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15</wp:posOffset>
                </wp:positionH>
                <wp:positionV relativeFrom="paragraph">
                  <wp:posOffset>118110</wp:posOffset>
                </wp:positionV>
                <wp:extent cx="2710815" cy="85045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1,1%. Зросли ціни на цукор, сир і м’який сир, продукти переробки зернових, фрукти, масло, сметану, свинину, кисломолочну продукцію, безалкогольні напої, рибу та продукти з риби, макаронні вироби, птицю, молоко, соняшникову олію, хліб (на 4,5–0,9%). В той же час суттєво подешевшали яйця (на 19,0%)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в загальному подорожчали на 3,2%, у т.ч. тютюнові вироби – на 4,6%, алкогольні напої – на 2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8%, зокрема, одяг – на 3,2%, взуття – на 2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Ціни (тарифи) на житло, воду, електроенергію, газ та інші види палива зросли  на 0,9%, у т.ч. плата за  утримання будинків та прибудинкових територій – на 20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в сфері охорони здоров’я на 1,6% відбулося внаслідок  подорожчання амбулаторних послуг на 2,5% та фармацевтичної продукції, медичних товарів та обладнання – на 0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1,2% зумовлено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одорожчанням  палива та масти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(на 2,0%), проїзду в автодорожньому транспорті (на 1,6%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669.65pt;mso-wrap-distance-left:9.05pt;mso-wrap-distance-right:9.05pt;mso-wrap-distance-top:0pt;mso-wrap-distance-bottom:0pt;margin-top:9.3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1,1%. Зросли ціни на цукор, сир і м’який сир, продукти переробки зернових, фрукти, масло, сметану, свинину, кисломолочну продукцію, безалкогольні напої, рибу та продукти з риби, макаронні вироби, птицю, молоко, соняшникову олію, хліб (на 4,5–0,9%). В той же час суттєво подешевшали яйця (на 19,0%)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в загальному подорожчали на 3,2%, у т.ч. тютюнові вироби – на 4,6%, алкогольні напої – на 2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8%, зокрема, одяг – на 3,2%, взуття – на 2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Ціни (тарифи) на житло, воду, електроенергію, газ та інші види палива зросли  на 0,9%, у т.ч. плата за  утримання будинків та прибудинкових територій – на 20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в сфері охорони здоров’я на 1,6% відбулося внаслідок  подорожчання амбулаторних послуг на 2,5% та фармацевтичної продукції, медичних товарів та обладнання – на 0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1,2% зумовлено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одорожчанням  палива та масти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(на 2,0%), проїзду в автодорожньому транспорті (на 1,6%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556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.1pt;margin-top:32.2pt;width:277.5pt;height:130.2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57215999" r:id="rId7"/>
        </w:objec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670</wp:posOffset>
                </wp:positionH>
                <wp:positionV relativeFrom="paragraph">
                  <wp:posOffset>161290</wp:posOffset>
                </wp:positionV>
                <wp:extent cx="3123565" cy="688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2.7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6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.1pt;margin-top:19.7pt;width:253.8pt;height:144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09551686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370</wp:posOffset>
                </wp:positionH>
                <wp:positionV relativeFrom="paragraph">
                  <wp:posOffset>216535</wp:posOffset>
                </wp:positionV>
                <wp:extent cx="3123565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5pt;mso-wrap-distance-left:9.05pt;mso-wrap-distance-right:9.05pt;mso-wrap-distance-top:0pt;mso-wrap-distance-bottom:0pt;margin-top:17.05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50190</wp:posOffset>
                </wp:positionV>
                <wp:extent cx="2857500" cy="534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.05pt;mso-wrap-distance-left:9.05pt;mso-wrap-distance-right:9.05pt;mso-wrap-distance-top:0pt;mso-wrap-distance-bottom:0pt;margin-top:19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944" w:dyaOrig="3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3.1pt;margin-top:0.1pt;width:246.95pt;height:154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9754712" r:id="rId11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18:00Z</dcterms:created>
  <dc:creator>Lebedyuk_N</dc:creator>
  <dc:description/>
  <cp:keywords/>
  <dc:language>en-US</dc:language>
  <cp:lastModifiedBy>Kryschuk_I</cp:lastModifiedBy>
  <cp:lastPrinted>2017-03-13T11:35:00Z</cp:lastPrinted>
  <dcterms:modified xsi:type="dcterms:W3CDTF">2017-03-28T13:27:00Z</dcterms:modified>
  <cp:revision>97</cp:revision>
  <dc:subject/>
  <dc:title/>
</cp:coreProperties>
</file>