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21</w:t>
      </w:r>
      <w:r>
        <w:rPr>
          <w:rFonts w:cs="Calibri" w:ascii="Calibri" w:hAnsi="Calibri"/>
          <w:szCs w:val="26"/>
        </w:rPr>
        <w:t>.03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156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firstLine="709"/>
        <w:jc w:val="center"/>
        <w:rPr/>
      </w:pPr>
      <w:r>
        <w:rPr>
          <w:rFonts w:cs="Calibri" w:ascii="Calibri" w:hAnsi="Calibri"/>
          <w:b/>
          <w:bCs/>
          <w:szCs w:val="26"/>
        </w:rPr>
        <w:t>Про надання населенню субсидій у Волинській області</w:t>
      </w:r>
    </w:p>
    <w:p>
      <w:pPr>
        <w:pStyle w:val="TextBody"/>
        <w:spacing w:lineRule="auto" w:line="240"/>
        <w:ind w:firstLine="709"/>
        <w:jc w:val="center"/>
        <w:rPr/>
      </w:pPr>
      <w:r>
        <w:rPr>
          <w:rFonts w:cs="Calibri" w:ascii="Calibri" w:hAnsi="Calibri"/>
          <w:b/>
          <w:bCs/>
          <w:szCs w:val="26"/>
        </w:rPr>
        <w:t>у січні–лютому 201</w:t>
      </w:r>
      <w:r>
        <w:rPr>
          <w:rFonts w:cs="Calibri" w:ascii="Calibri" w:hAnsi="Calibri"/>
          <w:b/>
          <w:bCs/>
          <w:szCs w:val="26"/>
          <w:lang w:val="ru-RU"/>
        </w:rPr>
        <w:t>7</w:t>
      </w:r>
      <w:r>
        <w:rPr>
          <w:rFonts w:cs="Calibri" w:ascii="Calibri" w:hAnsi="Calibri"/>
          <w:b/>
          <w:bCs/>
          <w:szCs w:val="26"/>
        </w:rPr>
        <w:t xml:space="preserve">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 w:val="24"/>
          <w:szCs w:val="24"/>
        </w:rPr>
        <w:t>У січні–лютому в області за субсидіями для відшкодування витрат на оплату житлово-комунальних послуг звернулось 23,</w:t>
      </w:r>
      <w:r>
        <w:rPr>
          <w:rFonts w:cs="Calibri" w:ascii="Calibri" w:hAnsi="Calibri"/>
          <w:bCs/>
          <w:sz w:val="24"/>
          <w:szCs w:val="24"/>
          <w:lang w:val="en-US"/>
        </w:rPr>
        <w:t>0</w:t>
      </w:r>
      <w:r>
        <w:rPr>
          <w:rFonts w:cs="Calibri" w:ascii="Calibri" w:hAnsi="Calibri"/>
          <w:bCs/>
          <w:sz w:val="24"/>
          <w:szCs w:val="24"/>
        </w:rPr>
        <w:t xml:space="preserve"> тис. домогосподарств, що в </w:t>
      </w:r>
      <w:r>
        <w:rPr>
          <w:rFonts w:cs="Calibri" w:ascii="Calibri" w:hAnsi="Calibri"/>
          <w:bCs/>
          <w:sz w:val="24"/>
          <w:szCs w:val="24"/>
          <w:lang w:val="en-US"/>
        </w:rPr>
        <w:t>24</w:t>
      </w:r>
      <w:r>
        <w:rPr>
          <w:rFonts w:cs="Calibri" w:ascii="Calibri" w:hAnsi="Calibri"/>
          <w:bCs/>
          <w:sz w:val="24"/>
          <w:szCs w:val="24"/>
        </w:rPr>
        <w:t>,</w:t>
      </w:r>
      <w:r>
        <w:rPr>
          <w:rFonts w:cs="Calibri" w:ascii="Calibri" w:hAnsi="Calibri"/>
          <w:bCs/>
          <w:sz w:val="24"/>
          <w:szCs w:val="24"/>
          <w:lang w:val="en-US"/>
        </w:rPr>
        <w:t xml:space="preserve">3% </w:t>
      </w:r>
      <w:r>
        <w:rPr>
          <w:rFonts w:cs="Calibri" w:ascii="Calibri" w:hAnsi="Calibri"/>
          <w:bCs/>
          <w:sz w:val="24"/>
          <w:szCs w:val="24"/>
        </w:rPr>
        <w:t>більше, ніж у січні–лютому 2016р., з яких 58,7% проживають у міських поселеннях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З початку року субсидії для відшкодування витрат на оплату житлово-комунальних послуг призначено 23,6 тис. домогосподарств, з них у міських поселеннях  – 14,8 тис. домогосподарств, у сільській місцевості – 8,8 тис. домогосподарств. Порівняно з відповідним періодом 2016р. кількість домогосподарств, яким призначено субсидії, зменшилась на 18,9%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 w:val="24"/>
          <w:szCs w:val="24"/>
        </w:rPr>
        <w:t>Загальна сума призначених субсидій для відшкодування витрат на оплату житлово-комунальних послуг у січні–лютому становила 43,9 млн.грн (у міських поселеннях – 25,3 млн.грн, у сільській місцевості – 18,6 млн.грн), що на 4,3% менше, ніж у відповідному періоді 2016р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домогосподарство у</w:t>
      </w:r>
      <w:r>
        <w:rPr>
          <w:rFonts w:cs="Calibri" w:ascii="Calibri" w:hAnsi="Calibri"/>
          <w:bCs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 лютому </w:t>
      </w:r>
      <w:r>
        <w:rPr>
          <w:rFonts w:cs="Calibri" w:ascii="Calibri" w:hAnsi="Calibri"/>
          <w:bCs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становив 1868,7 грн, що на 14,4% більше, ніж рік тому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Субсидії на відшкодування оплати житлово-комунальних послуг у лютому отримали 165,2 тис. домогосподарств (49,0% їх загальної кількості), що на 19,5% більше, порівняно з аналогічним періодом минулого року. 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За кількісним складом домогосподарства-одержувачі субсидій розподілялися наступним чином: з однієї особи – 24,9% усіх домогосподарств, з 2-х осіб – 24,6%, </w:t>
      </w:r>
      <w:r>
        <w:rPr>
          <w:rFonts w:cs="Calibri" w:ascii="Calibri" w:hAnsi="Calibri"/>
          <w:sz w:val="24"/>
          <w:szCs w:val="24"/>
        </w:rPr>
        <w:t>з 3-х осіб – 19,2%, з 4-х осіб – 15,1%, з 5-ти та більше осіб – 16,2%.</w:t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900"/>
        <w:gridCol w:w="900"/>
        <w:gridCol w:w="900"/>
        <w:gridCol w:w="1134"/>
        <w:gridCol w:w="1146"/>
        <w:gridCol w:w="1080"/>
        <w:gridCol w:w="1020"/>
      </w:tblGrid>
      <w:tr>
        <w:trPr>
          <w:trHeight w:val="23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Кількість домогос-подарств, які отримали субсиді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лютом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д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ій розмір при-значених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бсидій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лютом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</w:tr>
      <w:tr>
        <w:trPr>
          <w:trHeight w:val="23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т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uk-UA"/>
              </w:rPr>
              <w:t>у т.ч. у лютом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сього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uk-UA"/>
              </w:rPr>
              <w:t>у лютому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линська обла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297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98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62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2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6520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388309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724234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1868</w:t>
            </w: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Луць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8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2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7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8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66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256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349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450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Володимир-Волин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7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5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7766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391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715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Ковел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4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65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3520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8775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805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Нововолинсь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8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6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59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5227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916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558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йо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лодимир-Волин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4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2570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00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356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орохів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9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8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6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0644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991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088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Іваничів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3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0750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33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192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амінь-Кашир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4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1519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896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461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верців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8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9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6828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685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331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вель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1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48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629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085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окачин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7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672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314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231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уц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2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4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9800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3449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301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ешів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6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5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192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842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277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омль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9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4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687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невиц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7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9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7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6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839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тнів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6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4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854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89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556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жищен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7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51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99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230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аровижів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4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769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445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905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урій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8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924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401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389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ац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315" w:hRule="atLeast"/>
          <w:cantSplit w:val="true"/>
        </w:trPr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lang w:val="uk-UA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у січні–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тому 201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47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2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912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326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825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586069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166072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</w:rPr>
              <w:t>1633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0</w:t>
            </w:r>
          </w:p>
        </w:tc>
      </w:tr>
    </w:tbl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 w:val="24"/>
          <w:szCs w:val="24"/>
        </w:rPr>
        <w:t>Крім того, у січні–лютому 965 домогосподарствам були призначені субсидії готівкою на відшкодування витрат для придбання скрапленого газу, твердого та рідкого пічного побутового палива на загальну суму 1972,1 тис.грн (у міських поселеннях – 318,5 тис.грн, у сільській місцевості – 1653,6 тис.грн). Серед домогосподарств, яким призначено субсидії такого виду, переважають домогосподарства з однієї особи (30,9%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 w:val="24"/>
          <w:szCs w:val="24"/>
        </w:rPr>
        <w:t>Середній розмір призначеної субсидії готівкою на відшкодування витрат для придбання скрапленого газу, твердого та рідкого пічного побутового</w:t>
      </w:r>
      <w:r>
        <w:rPr>
          <w:rFonts w:cs="Calibri" w:ascii="Calibri" w:hAnsi="Calibri"/>
          <w:bCs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палива на одне домогосподарство у лютому становив 2068,8 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 w:val="24"/>
          <w:szCs w:val="24"/>
        </w:rPr>
        <w:t>У січні–лютому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4452,1 тис.грн (у відповідному періоді 2016р. – 4457,4 тис.грн).</w:t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r>
        <w:br w:type="page"/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відшкодування витрат для придбання скрапленого газу, твердого та рідкого пічного побутового палива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0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60"/>
        <w:gridCol w:w="1080"/>
        <w:gridCol w:w="1080"/>
        <w:gridCol w:w="1025"/>
        <w:gridCol w:w="1134"/>
        <w:gridCol w:w="1081"/>
        <w:gridCol w:w="1080"/>
        <w:gridCol w:w="1080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-подарств, які отримали субсидії у лютому, од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Середній розмір при-значених субсиді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лютому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юто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у т.ч. у лютом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у лютом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линська область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02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3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6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96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721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758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2068</w:t>
            </w: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Луцьк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Володимир-Вол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Ковель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44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Нововолинськ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410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left="-57" w:right="-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йони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лодимир-Вол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5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орох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12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left="-57" w:right="-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Іванич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08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амінь-Кашир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4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верц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607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0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080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вель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4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483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окач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52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1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708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у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95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5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157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еш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7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32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омль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4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неви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9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тн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0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9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53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2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112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жище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аровиж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38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4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524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урій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152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а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710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5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900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тому 201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0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8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7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56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2308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714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986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9</w:t>
            </w:r>
          </w:p>
        </w:tc>
      </w:tr>
    </w:tbl>
    <w:p>
      <w:pPr>
        <w:pStyle w:val="TextBody"/>
        <w:spacing w:lineRule="auto" w:line="21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120" w:after="0"/>
        <w:ind w:left="0" w:hanging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16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TextBody"/>
        <w:spacing w:lineRule="auto" w:line="216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TextBody"/>
        <w:spacing w:lineRule="auto" w:line="180"/>
        <w:ind w:left="-720" w:right="-57" w:firstLine="578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TextBody"/>
        <w:spacing w:lineRule="auto" w:line="180"/>
        <w:ind w:left="-720" w:right="-57" w:firstLine="578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180"/>
        <w:ind w:left="-720" w:right="-57" w:firstLine="578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szCs w:val="18"/>
          <w:lang w:val="ru-RU"/>
        </w:rPr>
      </w:pPr>
      <w:r>
        <w:rPr>
          <w:rFonts w:cs="Calibri" w:ascii="Calibri" w:hAnsi="Calibri"/>
          <w:sz w:val="20"/>
          <w:szCs w:val="1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25:00Z</dcterms:created>
  <dc:creator>Matviyuk_V</dc:creator>
  <dc:description/>
  <cp:keywords/>
  <dc:language>en-US</dc:language>
  <cp:lastModifiedBy>Kryschuk_I</cp:lastModifiedBy>
  <cp:lastPrinted>2016-07-12T15:42:00Z</cp:lastPrinted>
  <dcterms:modified xsi:type="dcterms:W3CDTF">2017-03-28T13:29:00Z</dcterms:modified>
  <cp:revision>43</cp:revision>
  <dc:subject/>
  <dc:title>                                  </dc:title>
</cp:coreProperties>
</file>