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1.03.2017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16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caps/>
          <w:sz w:val="26"/>
          <w:szCs w:val="26"/>
        </w:rPr>
      </w:pPr>
      <w:r>
        <w:rPr>
          <w:rFonts w:cs="Calibri" w:ascii="Calibri" w:hAnsi="Calibri"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лютому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орот роздрібної торгівлі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лютому </w:t>
      </w:r>
      <w:r>
        <w:rPr>
          <w:rFonts w:cs="Calibri" w:ascii="Calibri" w:hAnsi="Calibri"/>
          <w:color w:val="000000"/>
          <w:sz w:val="26"/>
          <w:szCs w:val="26"/>
        </w:rPr>
        <w:t>становив 2,3 млрд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</w:t>
      </w:r>
      <w:r>
        <w:rPr>
          <w:rFonts w:cs="Calibri" w:ascii="Calibri" w:hAnsi="Calibri"/>
          <w:color w:val="000000"/>
          <w:sz w:val="26"/>
          <w:szCs w:val="26"/>
        </w:rPr>
        <w:t>на 2,3%</w:t>
      </w:r>
      <w:r>
        <w:rPr>
          <w:rFonts w:cs="Calibri" w:ascii="Calibri" w:hAnsi="Calibri"/>
          <w:sz w:val="26"/>
          <w:szCs w:val="26"/>
        </w:rPr>
        <w:t xml:space="preserve"> менше обсягу січня–лютого 2016р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6145</wp:posOffset>
                </wp:positionH>
                <wp:positionV relativeFrom="paragraph">
                  <wp:posOffset>165100</wp:posOffset>
                </wp:positionV>
                <wp:extent cx="3086100" cy="3886200"/>
                <wp:effectExtent l="1905" t="1905" r="2540" b="2540"/>
                <wp:wrapTight wrapText="bothSides">
                  <wp:wrapPolygon edited="0">
                    <wp:start x="1440" y="0"/>
                    <wp:lineTo x="1440" y="0"/>
                    <wp:lineTo x="1187" y="0"/>
                    <wp:lineTo x="939" y="53"/>
                    <wp:lineTo x="720" y="153"/>
                    <wp:lineTo x="501" y="254"/>
                    <wp:lineTo x="319" y="398"/>
                    <wp:lineTo x="193" y="572"/>
                    <wp:lineTo x="67" y="746"/>
                    <wp:lineTo x="0" y="943"/>
                    <wp:lineTo x="0" y="1144"/>
                    <wp:lineTo x="0" y="20456"/>
                    <wp:lineTo x="0" y="20460"/>
                    <wp:lineTo x="0" y="20661"/>
                    <wp:lineTo x="67" y="20858"/>
                    <wp:lineTo x="193" y="21032"/>
                    <wp:lineTo x="319" y="21206"/>
                    <wp:lineTo x="501" y="21350"/>
                    <wp:lineTo x="720" y="21450"/>
                    <wp:lineTo x="939" y="21551"/>
                    <wp:lineTo x="1187" y="21604"/>
                    <wp:lineTo x="1440" y="21604"/>
                    <wp:lineTo x="20160" y="21604"/>
                    <wp:lineTo x="20164" y="21604"/>
                    <wp:lineTo x="20417" y="21604"/>
                    <wp:lineTo x="20665" y="21551"/>
                    <wp:lineTo x="20884" y="21450"/>
                    <wp:lineTo x="21103" y="21350"/>
                    <wp:lineTo x="21285" y="21206"/>
                    <wp:lineTo x="21411" y="21032"/>
                    <wp:lineTo x="21538" y="20858"/>
                    <wp:lineTo x="21604" y="20661"/>
                    <wp:lineTo x="21604" y="20460"/>
                    <wp:lineTo x="21604" y="1144"/>
                    <wp:lineTo x="21604" y="1144"/>
                    <wp:lineTo x="21604" y="1144"/>
                    <wp:lineTo x="21604" y="943"/>
                    <wp:lineTo x="21538" y="746"/>
                    <wp:lineTo x="21411" y="572"/>
                    <wp:lineTo x="21285" y="398"/>
                    <wp:lineTo x="21103" y="254"/>
                    <wp:lineTo x="20884" y="153"/>
                    <wp:lineTo x="20665" y="53"/>
                    <wp:lineTo x="20417" y="0"/>
                    <wp:lineTo x="20164" y="0"/>
                    <wp:lineTo x="144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886200"/>
                        </a:xfrm>
                        <a:custGeom>
                          <a:avLst/>
                          <a:gdLst>
                            <a:gd name="textAreaLeft" fmla="*/ 33840 w 1749600"/>
                            <a:gd name="textAreaRight" fmla="*/ 1715760 w 1749600"/>
                            <a:gd name="textAreaTop" fmla="*/ 33840 h 2203200"/>
                            <a:gd name="textAreaBottom" fmla="*/ 21693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7199">
                              <a:moveTo>
                                <a:pt x="1440" y="0"/>
                              </a:moveTo>
                              <a:arcTo wR="1440" hR="1440" stAng="16200000" swAng="-5400000"/>
                              <a:lnTo>
                                <a:pt x="0" y="25759"/>
                              </a:lnTo>
                              <a:arcTo wR="1440" hR="1440" stAng="10800000" swAng="-5400000"/>
                              <a:lnTo>
                                <a:pt x="20160" y="27199"/>
                              </a:lnTo>
                              <a:arcTo wR="1440" hR="1440" stAng="5400000" swAng="-5400000"/>
                              <a:lnTo>
                                <a:pt x="21600" y="1440"/>
                              </a:lnTo>
                              <a:arcTo wR="1440" hR="144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Довідково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Cічень–лютий 2017 до січня–лютого 2016 у порівнянних цінах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bidi="ar-SA" w:val="uk-UA"/>
                              </w:rPr>
                              <w:t>%</w:t>
                              <w:t>Місце регіо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uk-UA" w:bidi="ar-SA"/>
                              </w:rPr>
                              <w:t>за темпом зростання обороту роздрібної торгівл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Україна</w:t>
                              <w:t>100,5</w:t>
                              <w:t>х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Волинська</w:t>
                              <w:t>97,7</w:t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Львівська</w:t>
                              <w:t>102,7</w:t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Тернопільська</w:t>
                              <w:t>101,6</w:t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Житомирська</w:t>
                              <w:t>96,8</w:t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uk-UA" w:bidi="ar-SA"/>
                              </w:rPr>
                              <w:t>Рівненська</w:t>
                              <w:t>93,4</w:t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uk-UA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35pt;margin-top:13pt;width:242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Довідково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Cічень–лютий 2017 до січня–лютого 2016 у порівнянних цінах,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bidi="ar-SA" w:val="uk-UA"/>
                        </w:rPr>
                        <w:t>%</w:t>
                        <w:t>Місце регіону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uk-UA" w:bidi="ar-SA"/>
                        </w:rPr>
                        <w:t>за темпом зростання обороту роздрібної торгівлі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Україна</w:t>
                        <w:t>100,5</w:t>
                        <w:t>х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Волинська</w:t>
                        <w:t>97,7</w:t>
                        <w:t>1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Львівська</w:t>
                        <w:t>102,7</w:t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Тернопільська</w:t>
                        <w:t>101,6</w:t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Житомирська</w:t>
                        <w:t>96,8</w:t>
                        <w:t>1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uk-UA" w:bidi="ar-SA"/>
                        </w:rPr>
                        <w:t>Рівненська</w:t>
                        <w:t>93,4</w:t>
                        <w:t>25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uk-UA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square"/>
              </v:roundrect>
            </w:pict>
          </mc:Fallback>
        </mc:AlternateContent>
      </w: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(у % до відповідного періоду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ru-RU" w:eastAsia="en-US"/>
        </w:rPr>
      </w:pPr>
      <w:r>
        <w:rPr>
          <w:rFonts w:cs="Calibri" w:ascii="Calibri" w:hAnsi="Calibri"/>
          <w:bCs/>
          <w:sz w:val="26"/>
          <w:szCs w:val="26"/>
          <w:lang w:val="ru-RU" w:eastAsia="en-US"/>
        </w:rPr>
        <w:object w:dxaOrig="4932" w:dyaOrig="48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95pt;margin-top:29.65pt;width:246.85pt;height:24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3146030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лютому становив 1,5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проти січня–лютого минулого року зменшився на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3,8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,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і ціни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Починаючи із січня 2017 року,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Перегляд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13:00Z</dcterms:created>
  <dc:creator>Мастер</dc:creator>
  <dc:description/>
  <cp:keywords/>
  <dc:language>en-US</dc:language>
  <cp:lastModifiedBy>Kryschuk_I</cp:lastModifiedBy>
  <cp:lastPrinted>2017-03-20T10:50:00Z</cp:lastPrinted>
  <dcterms:modified xsi:type="dcterms:W3CDTF">2017-03-28T13:30:00Z</dcterms:modified>
  <cp:revision>9</cp:revision>
  <dc:subject/>
  <dc:title>Експрес-інформація</dc:title>
</cp:coreProperties>
</file>