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7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 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ютому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1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,9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0,0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,24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2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5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5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2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1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0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9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8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6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6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4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7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2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1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1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8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3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7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8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9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2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5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4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49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5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6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38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1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94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2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75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1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7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6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по Волинській області у лютому 2017р. до січня 2017р. становив 100,8%, до лютого 2016р. – 130,0%, у січні–лютому п.р. порівняно з відповідним періодом попереднього року – 131,1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2:00Z</dcterms:created>
  <dc:creator>Rohmanko_O</dc:creator>
  <dc:description/>
  <cp:keywords/>
  <dc:language>en-US</dc:language>
  <cp:lastModifiedBy>Kryschuk_I</cp:lastModifiedBy>
  <cp:lastPrinted>2017-03-28T12:04:00Z</cp:lastPrinted>
  <dcterms:modified xsi:type="dcterms:W3CDTF">2017-03-29T06:19:00Z</dcterms:modified>
  <cp:revision>14</cp:revision>
  <dc:subject/>
  <dc:title>                            </dc:title>
</cp:coreProperties>
</file>