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31</w:t>
      </w:r>
      <w:r>
        <w:rPr>
          <w:rFonts w:cs="Calibri" w:ascii="Calibri" w:hAnsi="Calibri"/>
          <w:szCs w:val="26"/>
          <w:lang w:val="ru-RU"/>
        </w:rPr>
        <w:t>.03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18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лютому 2017 року</w:t>
      </w:r>
    </w:p>
    <w:p>
      <w:pPr>
        <w:pStyle w:val="Normal"/>
        <w:ind w:firstLine="709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січні–лютому 2017р. населенням області сплачено за житло та комунальні послуги, включаючи погашення боргів попередніх періодів, 270,7 млн.грн, або</w:t>
      </w:r>
      <w:r>
        <w:rPr>
          <w:rFonts w:cs="Calibri" w:ascii="Calibri" w:hAnsi="Calibri"/>
          <w:sz w:val="24"/>
          <w:szCs w:val="24"/>
        </w:rPr>
        <w:t xml:space="preserve"> на</w:t>
      </w:r>
      <w:r>
        <w:rPr>
          <w:rFonts w:cs="Calibri" w:ascii="Calibri" w:hAnsi="Calibri"/>
          <w:sz w:val="24"/>
          <w:szCs w:val="24"/>
          <w:lang w:val="uk-UA"/>
        </w:rPr>
        <w:t xml:space="preserve"> 38,3% більше, ніж рік тому. Рівень сплати становив 81,3% (у січні–лютому 2016р. – 144,8%)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плата населенням житлово-комунальних послуг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152"/>
        <w:gridCol w:w="1152"/>
        <w:gridCol w:w="1152"/>
        <w:gridCol w:w="1152"/>
        <w:gridCol w:w="1152"/>
        <w:gridCol w:w="1152"/>
      </w:tblGrid>
      <w:tr>
        <w:trPr>
          <w:trHeight w:val="68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32796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3410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0730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5017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1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і–лютому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5238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742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5820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648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,8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8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spacing w:lineRule="auto" w:line="144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На кінець лютого волиняни заборгували 46,6 млн.грн за газопостачання, 37,7 млн.грн – за централізоване опалення та гаряче водопостачання, 20,9 млн.грн – за утримання будинків і споруд та прибудинкових територій, 3,8 млн.грн – за вивезення побутових відходів, 1,5 млн.грн – за централізоване водопостачання та водовідведення.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4"/>
          <w:szCs w:val="24"/>
          <w:lang w:val="se-NO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Середні нарахування за житлово-комунальні послуги з урахуванням електроенергії (із розрахунку 150 кВт·год) на одного власника особового рахунку у лютому становили 1311,5</w:t>
      </w:r>
      <w:r>
        <w:rPr>
          <w:rFonts w:cs="Calibri" w:ascii="Calibri" w:hAnsi="Calibri"/>
          <w:sz w:val="24"/>
          <w:szCs w:val="24"/>
          <w:lang w:val="uk-UA"/>
        </w:rPr>
        <w:t xml:space="preserve"> грн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(торік – 727,5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лютому 2017р. з населенням було укладено 14 договорів щодо погашення реструктуризованої заборгованості на загальну суму 49,6 тис.грн. Сума внесених платежів, з урахуванням довгострокових договорів, становила 83,9 тис.грн.</w:t>
      </w:r>
    </w:p>
    <w:p>
      <w:pPr>
        <w:pStyle w:val="Normal"/>
        <w:ind w:firstLine="708"/>
        <w:jc w:val="both"/>
        <w:rPr>
          <w:rFonts w:ascii="Calibri" w:hAnsi="Calibri" w:cs="Calibri"/>
          <w:color w:val="FFFFFF"/>
          <w:sz w:val="28"/>
          <w:szCs w:val="28"/>
          <w:lang w:val="uk-UA"/>
        </w:rPr>
      </w:pPr>
      <w:r>
        <w:rPr>
          <w:rFonts w:cs="Calibri" w:ascii="Calibri" w:hAnsi="Calibri"/>
          <w:color w:val="FFFFFF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180"/>
        <w:ind w:left="-720" w:right="-57" w:firstLine="72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-51-57;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3">
    <w:name w:val=" Знак Знак3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2">
    <w:name w:val=" Знак Знак"/>
    <w:qFormat/>
    <w:rPr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40:00Z</dcterms:created>
  <dc:creator>Matviyuk_V</dc:creator>
  <dc:description/>
  <cp:keywords/>
  <dc:language>en-US</dc:language>
  <cp:lastModifiedBy>Kryschuk_I</cp:lastModifiedBy>
  <cp:lastPrinted>2016-10-24T14:34:00Z</cp:lastPrinted>
  <dcterms:modified xsi:type="dcterms:W3CDTF">2017-03-31T11:25:00Z</dcterms:modified>
  <cp:revision>5</cp:revision>
  <dc:subject/>
  <dc:title>                                  </dc:title>
</cp:coreProperties>
</file>