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04.04.201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 xml:space="preserve"> № 183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</w:rPr>
        <w:t>Результати розгляду справ про адміністративні правопорушення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</w:rPr>
        <w:t>т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а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кількість осіб, які притягнуті до адміністративної відповідальності,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 Волинській області 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2016 роц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і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в області зареєстровано 62,7 тис. випадків порушень адміністративного законодавства, що на 1,5% менше, ніж у 2015р. Кількість розглянутих справ, по яких винесено постанови, становила 60,9 тис. До адміністративної відповідальності було притягнуто 56,9 тис. осіб, з яких 83,9% оштрафовано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Кількість  розглянутих справ про адміністративні правопорушення та кількість осіб, </w:t>
      </w:r>
      <w:r>
        <w:rPr>
          <w:rFonts w:cs="Calibri" w:ascii="Calibri" w:hAnsi="Calibri"/>
          <w:b/>
          <w:sz w:val="24"/>
          <w:szCs w:val="24"/>
          <w:lang w:val="uk-UA"/>
        </w:rPr>
        <w:t>які притягнуті до адміністративної відповідальності, за видами адміністративних стягнень</w:t>
      </w:r>
    </w:p>
    <w:p>
      <w:pPr>
        <w:pStyle w:val="TextBody"/>
        <w:tabs>
          <w:tab w:val="clear" w:pos="708"/>
          <w:tab w:val="left" w:pos="709" w:leader="none"/>
        </w:tabs>
        <w:spacing w:lineRule="auto" w:line="18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366"/>
        <w:gridCol w:w="1367"/>
        <w:gridCol w:w="1367"/>
      </w:tblGrid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 до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bookmarkStart w:id="0" w:name="_Hlk3830740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розглянутих справ, по яких винесено постанови (рішення)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5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512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щодо яких розглянуто справи, усього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5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51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винесено рішення про: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кладення адміністративного стягненн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88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743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женн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4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раф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5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15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фіскація предмета, грошей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9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збавлення спеціального прав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і робо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правні робо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ий арешт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9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види адміністративних стягнень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5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риття справи, усього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8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98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штрафу накладеного, тис.гр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29,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94,7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/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штрафу сплаченого добровільно, тис.грн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79,6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87,0</w:t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</w:tbl>
    <w:p>
      <w:pPr>
        <w:pStyle w:val="Normal"/>
        <w:spacing w:lineRule="auto" w:line="204"/>
        <w:ind w:firstLine="709"/>
        <w:jc w:val="both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озмір заподіяної адміністративними правопорушеннями майнової шкоди становив 2,9 млн.грн, яку було відшкодовано на 56,3%. Завдано її, в основному, (99,9%) у сфері охорони природи, використання природних ресурсів, охорони культурної спадщини, де 94,4% – через незаконну порубку, пошкодження та знищення лісових культур та молодняка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-4"/>
          <w:sz w:val="22"/>
          <w:szCs w:val="22"/>
          <w:lang w:val="uk-UA"/>
        </w:rPr>
        <w:t>Адміністративним правопорушенням (проступком)</w:t>
      </w:r>
      <w:r>
        <w:rPr>
          <w:rFonts w:cs="Calibri" w:ascii="Calibri" w:hAnsi="Calibri"/>
          <w:spacing w:val="-4"/>
          <w:sz w:val="22"/>
          <w:szCs w:val="22"/>
          <w:lang w:val="uk-UA"/>
        </w:rPr>
        <w:t xml:space="preserve"> визнається протиправна, винна (умисна або необережна) дія чи бездіяльність, яка посягає на громадський порядок, власність, права і свободи громадян, на встановлений порядок управління і за яку законом передбачено адміністративну відповідальні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ержавного статистичного спостереження "Додержання вимог адміністративного законодавства"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регіонах, а також за статтями Кодексу України про адміністративні правопорушення (далі – КУпАП) та по органах, уповноважених розглядати справи про адміністративні правопорушення відповідно до КУпАП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/mp_dgo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24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/mp_dgo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39:00Z</dcterms:created>
  <dc:creator>Matviyuk_V</dc:creator>
  <dc:description/>
  <cp:keywords/>
  <dc:language>en-US</dc:language>
  <cp:lastModifiedBy>Kryschuk_I</cp:lastModifiedBy>
  <cp:lastPrinted>2017-04-04T09:35:00Z</cp:lastPrinted>
  <dcterms:modified xsi:type="dcterms:W3CDTF">2017-04-04T12:04:00Z</dcterms:modified>
  <cp:revision>4</cp:revision>
  <dc:subject/>
  <dc:title/>
</cp:coreProperties>
</file>