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50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62.15pt;height:115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9812279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сновні показники діяльності галузі сільського господарс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2016 році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(попередні дані)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2"/>
        <w:gridCol w:w="1263"/>
        <w:gridCol w:w="1263"/>
        <w:gridCol w:w="1263"/>
      </w:tblGrid>
      <w:tr>
        <w:trPr>
          <w:trHeight w:val="2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 до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19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566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34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789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57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777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76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90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 го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27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8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59" w:firstLine="459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264"/>
        <w:gridCol w:w="1264"/>
        <w:gridCol w:w="1264"/>
        <w:gridCol w:w="1258"/>
        <w:gridCol w:w="14"/>
      </w:tblGrid>
      <w:tr>
        <w:trPr>
          <w:trHeight w:val="23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67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5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7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0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</w:tr>
      <w:tr>
        <w:trPr>
          <w:trHeight w:val="216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 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 голів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81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50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999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9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21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8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77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 голів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46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88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4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ідповідно 2016 і 2017 років.</w:t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bCs/>
          <w:sz w:val="8"/>
          <w:szCs w:val="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6400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1pt" to="503.2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68"/>
        <w:ind w:hanging="360"/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68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68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68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</w:tbl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</w:t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В. Науменко</w:t>
      </w:r>
    </w:p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spacing w:lineRule="auto" w:line="216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3:00Z</dcterms:created>
  <dc:creator>Lebedyuk_N</dc:creator>
  <dc:description/>
  <cp:keywords/>
  <dc:language>en-US</dc:language>
  <cp:lastModifiedBy>Kryschuk_I</cp:lastModifiedBy>
  <cp:lastPrinted>2017-01-10T09:50:00Z</cp:lastPrinted>
  <dcterms:modified xsi:type="dcterms:W3CDTF">2017-01-18T09:55:00Z</dcterms:modified>
  <cp:revision>8</cp:revision>
  <dc:subject/>
  <dc:title/>
</cp:coreProperties>
</file>