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  <w:t>21</w:t>
      </w:r>
      <w:r>
        <w:rPr>
          <w:rFonts w:cs="Calibri" w:ascii="Calibri" w:hAnsi="Calibri"/>
          <w:b w:val="false"/>
          <w:sz w:val="26"/>
          <w:szCs w:val="26"/>
        </w:rPr>
        <w:t xml:space="preserve">.04.2017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227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caps/>
          <w:sz w:val="26"/>
          <w:szCs w:val="26"/>
        </w:rPr>
      </w:pPr>
      <w:r>
        <w:rPr>
          <w:rFonts w:cs="Calibri" w:ascii="Calibri" w:hAnsi="Calibri"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берез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орот роздрібної торгівлі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ні </w:t>
      </w:r>
      <w:r>
        <w:rPr>
          <w:rFonts w:cs="Calibri" w:ascii="Calibri" w:hAnsi="Calibri"/>
          <w:color w:val="000000"/>
          <w:sz w:val="26"/>
          <w:szCs w:val="26"/>
        </w:rPr>
        <w:t>становив 3,6 млрд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</w:t>
      </w:r>
      <w:r>
        <w:rPr>
          <w:rFonts w:cs="Calibri" w:ascii="Calibri" w:hAnsi="Calibri"/>
          <w:color w:val="000000"/>
          <w:sz w:val="26"/>
          <w:szCs w:val="26"/>
        </w:rPr>
        <w:t>на 0,9%</w:t>
      </w:r>
      <w:r>
        <w:rPr>
          <w:rFonts w:cs="Calibri" w:ascii="Calibri" w:hAnsi="Calibri"/>
          <w:sz w:val="26"/>
          <w:szCs w:val="26"/>
        </w:rPr>
        <w:t xml:space="preserve"> менше обсягу січня–березня 2016р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(у % до відповідного періоду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4200</wp:posOffset>
                </wp:positionH>
                <wp:positionV relativeFrom="paragraph">
                  <wp:posOffset>79375</wp:posOffset>
                </wp:positionV>
                <wp:extent cx="3179445" cy="3917315"/>
                <wp:effectExtent l="2540" t="2540" r="1905" b="1905"/>
                <wp:wrapTight wrapText="bothSides">
                  <wp:wrapPolygon edited="0">
                    <wp:start x="1434" y="-2"/>
                    <wp:lineTo x="1438" y="-2"/>
                    <wp:lineTo x="1185" y="-2"/>
                    <wp:lineTo x="937" y="52"/>
                    <wp:lineTo x="718" y="155"/>
                    <wp:lineTo x="499" y="257"/>
                    <wp:lineTo x="317" y="405"/>
                    <wp:lineTo x="191" y="583"/>
                    <wp:lineTo x="64" y="760"/>
                    <wp:lineTo x="-2" y="962"/>
                    <wp:lineTo x="-2" y="1167"/>
                    <wp:lineTo x="-2" y="20432"/>
                    <wp:lineTo x="-2" y="20433"/>
                    <wp:lineTo x="-2" y="20638"/>
                    <wp:lineTo x="64" y="20840"/>
                    <wp:lineTo x="191" y="21017"/>
                    <wp:lineTo x="317" y="21195"/>
                    <wp:lineTo x="499" y="21343"/>
                    <wp:lineTo x="718" y="21445"/>
                    <wp:lineTo x="937" y="21548"/>
                    <wp:lineTo x="1185" y="21602"/>
                    <wp:lineTo x="1438" y="21602"/>
                    <wp:lineTo x="20161" y="21602"/>
                    <wp:lineTo x="20162" y="21602"/>
                    <wp:lineTo x="20415" y="21602"/>
                    <wp:lineTo x="20663" y="21548"/>
                    <wp:lineTo x="20882" y="21445"/>
                    <wp:lineTo x="21101" y="21343"/>
                    <wp:lineTo x="21283" y="21195"/>
                    <wp:lineTo x="21409" y="21017"/>
                    <wp:lineTo x="21536" y="20840"/>
                    <wp:lineTo x="21602" y="20638"/>
                    <wp:lineTo x="21602" y="20433"/>
                    <wp:lineTo x="21602" y="1164"/>
                    <wp:lineTo x="21602" y="1167"/>
                    <wp:lineTo x="21602" y="1167"/>
                    <wp:lineTo x="21602" y="962"/>
                    <wp:lineTo x="21536" y="760"/>
                    <wp:lineTo x="21409" y="583"/>
                    <wp:lineTo x="21283" y="405"/>
                    <wp:lineTo x="21101" y="257"/>
                    <wp:lineTo x="20882" y="155"/>
                    <wp:lineTo x="20663" y="52"/>
                    <wp:lineTo x="20415" y="-2"/>
                    <wp:lineTo x="20162" y="-2"/>
                    <wp:lineTo x="1434" y="-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9520" cy="3917160"/>
                        </a:xfrm>
                        <a:custGeom>
                          <a:avLst/>
                          <a:gdLst>
                            <a:gd name="textAreaLeft" fmla="*/ 34920 w 1802520"/>
                            <a:gd name="textAreaRight" fmla="*/ 1767600 w 1802520"/>
                            <a:gd name="textAreaTop" fmla="*/ 34920 h 2220840"/>
                            <a:gd name="textAreaBottom" fmla="*/ 2185920 h 2220840"/>
                          </a:gdLst>
                          <a:ahLst/>
                          <a:rect l="textAreaLeft" t="textAreaTop" r="textAreaRight" b="textAreaBottom"/>
                          <a:pathLst>
                            <a:path w="21600" h="26612">
                              <a:moveTo>
                                <a:pt x="1440" y="0"/>
                              </a:moveTo>
                              <a:arcTo wR="1440" hR="1440" stAng="16200000" swAng="-5400000"/>
                              <a:lnTo>
                                <a:pt x="0" y="25172"/>
                              </a:lnTo>
                              <a:arcTo wR="1440" hR="1440" stAng="10800000" swAng="-5400000"/>
                              <a:lnTo>
                                <a:pt x="20160" y="26612"/>
                              </a:lnTo>
                              <a:arcTo wR="1440" hR="1440" stAng="5400000" swAng="-5400000"/>
                              <a:lnTo>
                                <a:pt x="21600" y="1440"/>
                              </a:lnTo>
                              <a:arcTo wR="1440" hR="144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uk-UA" w:bidi="ar-SA"/>
                              </w:rPr>
                              <w:t>Довідково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 xml:space="preserve">Cічень–березень 2017 до січня–берез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uk-UA" w:bidi="ar-SA"/>
                              </w:rPr>
                              <w:t>2016 у порівнянних цінах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bidi="ar-SA" w:val="uk-UA"/>
                              </w:rPr>
                              <w:t>%</w:t>
                              <w:t>Місце регіо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uk-UA" w:bidi="ar-SA"/>
                              </w:rPr>
                              <w:t>за темпом зростання обороту роздрібної торгівл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Україна</w:t>
                              <w:t>103,1</w:t>
                              <w:t>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Волинська</w:t>
                              <w:t>99,1</w:t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Львівська</w:t>
                              <w:t>105,3</w:t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Тернопільська</w:t>
                              <w:t>105,1</w:t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Житомирська</w:t>
                              <w:t>97,9</w:t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Рівненська</w:t>
                              <w:t>96,6</w:t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pt;margin-top:6.25pt;width:250.3pt;height:30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uk-UA" w:bidi="ar-SA"/>
                        </w:rPr>
                        <w:t>Довідково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 xml:space="preserve">Cічень–березень 2017 до січня–берез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uk-UA" w:bidi="ar-SA"/>
                        </w:rPr>
                        <w:t>2016 у порівнянних цінах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bidi="ar-SA" w:val="uk-UA"/>
                        </w:rPr>
                        <w:t>%</w:t>
                        <w:t>Місце регіону</w:t>
                      </w:r>
                    </w:p>
                    <w:p>
                      <w:pPr>
                        <w:overflowPunct w:val="false"/>
                        <w:bidi w:val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uk-UA" w:bidi="ar-SA"/>
                        </w:rPr>
                        <w:t>за темпом зростання обороту роздрібної торгівлі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Україна</w:t>
                        <w:t>103,1</w:t>
                        <w:t>х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Волинська</w:t>
                        <w:t>99,1</w:t>
                        <w:t>20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Львівська</w:t>
                        <w:t>105,3</w:t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Тернопільська</w:t>
                        <w:t>105,1</w:t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Житомирська</w:t>
                        <w:t>97,9</w:t>
                        <w:t>23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Рівненська</w:t>
                        <w:t>96,6</w:t>
                        <w:t>24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ru-RU" w:eastAsia="en-US"/>
        </w:rPr>
      </w:pPr>
      <w:r>
        <w:rPr>
          <w:rFonts w:cs="Calibri" w:ascii="Calibri" w:hAnsi="Calibri"/>
          <w:bCs/>
          <w:sz w:val="26"/>
          <w:szCs w:val="26"/>
          <w:lang w:val="ru-RU" w:eastAsia="en-US"/>
        </w:rPr>
        <w:object w:dxaOrig="5040" w:dyaOrig="51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.55pt;margin-top:29.65pt;width:252pt;height:255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9074925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березні становив 2,5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проти січня–березня минулого року зменшився на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2,4%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27:00Z</dcterms:created>
  <dc:creator>Мастер</dc:creator>
  <dc:description/>
  <cp:keywords/>
  <dc:language>en-US</dc:language>
  <cp:lastModifiedBy>Kryschuk_I</cp:lastModifiedBy>
  <cp:lastPrinted>2017-04-20T09:12:00Z</cp:lastPrinted>
  <dcterms:modified xsi:type="dcterms:W3CDTF">2017-04-21T07:52:00Z</dcterms:modified>
  <cp:revision>25</cp:revision>
  <dc:subject/>
  <dc:title>Експрес-інформація</dc:title>
</cp:coreProperties>
</file>