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4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righ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Економічні результати сільськогосподарського виробництва у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попередні дані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попередніми підсумками у 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фінансовий результат підприємств від реалізації продукції сільського господарства та надання послуг у рослинництві і тваринництві становив </w:t>
      </w:r>
      <w:r>
        <w:rPr>
          <w:rFonts w:cs="Calibri" w:ascii="Calibri" w:hAnsi="Calibri"/>
          <w:sz w:val="26"/>
          <w:szCs w:val="26"/>
          <w:lang w:val="en-US"/>
        </w:rPr>
        <w:t>9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прибутку проти </w:t>
      </w:r>
      <w:r>
        <w:rPr>
          <w:rFonts w:cs="Calibri" w:ascii="Calibri" w:hAnsi="Calibri"/>
          <w:sz w:val="26"/>
          <w:szCs w:val="26"/>
          <w:lang w:val="en-US"/>
        </w:rPr>
        <w:t>1187</w:t>
      </w:r>
      <w:r>
        <w:rPr>
          <w:rFonts w:cs="Calibri" w:ascii="Calibri" w:hAnsi="Calibri"/>
          <w:sz w:val="26"/>
          <w:szCs w:val="26"/>
          <w:lang w:val="uk-UA"/>
        </w:rPr>
        <w:t>,1 млн.грн у 2015р., рівень рентабельності сільськогосподарського виробництва (без урахування бюджетних дотацій і доплат) у цілому склав 30,0% проти 41,4% у попередньому році.</w:t>
      </w:r>
    </w:p>
    <w:p>
      <w:pPr>
        <w:pStyle w:val="Normal"/>
        <w:suppressAutoHyphens w:val="true"/>
        <w:ind w:firstLine="709"/>
        <w:rPr>
          <w:rFonts w:ascii="Calibri" w:hAnsi="Calibri" w:cs="Calibri"/>
          <w:color w:val="FF0000"/>
          <w:sz w:val="12"/>
          <w:szCs w:val="12"/>
          <w:lang w:val="uk-UA"/>
        </w:rPr>
      </w:pPr>
      <w:r>
        <w:rPr>
          <w:rFonts w:cs="Calibri" w:ascii="Calibri" w:hAnsi="Calibri"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економічні результати виробництва підприємств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сновних видів продукції сільського господарства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7"/>
        <w:gridCol w:w="1408"/>
        <w:gridCol w:w="1392"/>
        <w:gridCol w:w="1513"/>
        <w:gridCol w:w="1765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4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тий дохід від реалізації сільсько-господарської продукції та послуг, млн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від реалізації сільсько-госпо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28"/>
              <w:ind w:left="-114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рентабельності (збитковості) виробництва сільськогоспо-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28"/>
              <w:ind w:left="-114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  <w:t>рівень рентабельності (збитковості) виробництва сільськогоспо-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2015, %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52,8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2,3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294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ція рослинництва і тваринництв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6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9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,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294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5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right="-1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1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відкритого ґрунту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229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ція тваринництв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на м’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 на м’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і кози на м’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на м’яс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 курячі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н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,0</w:t>
            </w:r>
          </w:p>
        </w:tc>
      </w:tr>
    </w:tbl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11430</wp:posOffset>
                </wp:positionV>
                <wp:extent cx="899795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6.3pt;margin-top:0.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Без ПДВ, бюджетних дотацій і доплат; до оподаткування.</w:t>
      </w:r>
    </w:p>
    <w:p>
      <w:pPr>
        <w:pStyle w:val="Normal"/>
        <w:spacing w:lineRule="auto" w:line="192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промислової переробки.</w:t>
      </w:r>
    </w:p>
    <w:p>
      <w:pPr>
        <w:pStyle w:val="Normal"/>
        <w:spacing w:lineRule="auto" w:line="19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бутки від реалізації продукції сільського господарства і надання послуг у рослинництві і тваринництві отримали 80,1% підприємств, у середньому на одне підприємство сума прибутку становила 7620,4 тис.грн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у 2015р. – відповідно 75,6% і 10285,1 тис.грн). Водночас 19,9% підприємств допустили від сільськогосподарського виробництва збитки, сума яких у розрахунку на одне підприємство становила 1299,9 тис.грн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у 2015р. – відповідно 24,4% і 698,5 тис.грн).</w:t>
      </w:r>
    </w:p>
    <w:p>
      <w:pPr>
        <w:pStyle w:val="Normal"/>
        <w:suppressAutoHyphens w:val="true"/>
        <w:ind w:firstLine="709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трати на виробництво продукції сільського господарства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firstLine="720"/>
        <w:jc w:val="right"/>
        <w:rPr/>
      </w:pPr>
      <w:r>
        <w:rPr/>
        <w:t xml:space="preserve">(у розрахунку на 1 ц, грн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3"/>
        <w:gridCol w:w="2476"/>
        <w:gridCol w:w="2489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і зернобобові культури</w:t>
            </w:r>
          </w:p>
        </w:tc>
        <w:tc>
          <w:tcPr>
            <w:tcW w:w="2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67</w:t>
            </w:r>
          </w:p>
        </w:tc>
        <w:tc>
          <w:tcPr>
            <w:tcW w:w="2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96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26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3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1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9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1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69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відкритого ґрунту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23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5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6,09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,5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1,68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,34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і кози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1,54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8,72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,44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7,07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35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74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 курячі, на 1000 шт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,65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на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,0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івень рентабельності (збитковості) виробництва сільськогосподарськ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показник, </w:t>
      </w:r>
      <w:r>
        <w:rPr>
          <w:rFonts w:cs="Calibri" w:ascii="Calibri" w:hAnsi="Calibri"/>
          <w:sz w:val="22"/>
          <w:szCs w:val="22"/>
          <w:lang w:val="uk-UA"/>
        </w:rPr>
        <w:t>розрахований як відношення прибутку (збитку) від реалізації продукції сільського господарства до всіх витрат на її виробництво та реалізацію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підприємствах із основним видом економічної діяльності "сільське господарство та надання пов’язаних із ним послуг" (коди 01.1-01.6 за КВЕД-2010), які мають або понад 200 га сільськогосподарських угідь, або понад 50 голів худоби, або понад 500 голів птиці (у звітному році), або кількість працюючих у сільському господарстві понад 20 осіб (за попередній до звітного рік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val="uk-UA" w:eastAsia="uk-UA"/>
        </w:rPr>
        <w:t>http://www.ukrstat.gov.ua/metod_polog/metod_doc/2011/289/metod.pdf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9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 даних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щод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економічних результатів сільськогосподарського виробництва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а 2016 рік є попередніми. Остаточні дані будуть оприлюдненні у червні 2017 року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</w:t>
      </w:r>
      <w:r>
        <w:rPr>
          <w:rFonts w:cs="Calibri" w:ascii="Calibri" w:hAnsi="Calibri"/>
          <w:lang w:val="en-US"/>
        </w:rPr>
        <w:t>282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674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lang w:val="uk-UA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7-04-24T11:20:00Z</cp:lastPrinted>
  <dcterms:modified xsi:type="dcterms:W3CDTF">2017-04-24T11:52:00Z</dcterms:modified>
  <cp:revision>60</cp:revision>
  <dc:subject/>
  <dc:title/>
</cp:coreProperties>
</file>