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252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робітна плата штатних працівників у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Волин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березні 2017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1032"/>
        <w:gridCol w:w="900"/>
        <w:gridCol w:w="796"/>
        <w:gridCol w:w="1184"/>
        <w:gridCol w:w="740"/>
        <w:gridCol w:w="106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березе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ютого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 2017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13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0,6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2,3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5,39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6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6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7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8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,3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  <w:tr>
        <w:trPr>
          <w:trHeight w:val="24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1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2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6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2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1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,6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6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9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2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6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8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4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</w:tr>
      <w:tr>
        <w:trPr>
          <w:trHeight w:val="36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6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2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>
          <w:trHeight w:val="228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4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7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7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4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2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8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0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8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1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1040"/>
        <w:gridCol w:w="1072"/>
        <w:gridCol w:w="796"/>
        <w:gridCol w:w="1184"/>
        <w:gridCol w:w="740"/>
        <w:gridCol w:w="106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березе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лютог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46</w:t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0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6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38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47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0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90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9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03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4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42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7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51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9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</w:tbl>
    <w:p>
      <w:pPr>
        <w:pStyle w:val="6"/>
        <w:shd w:fill="auto" w:val="clear"/>
        <w:tabs>
          <w:tab w:val="clear" w:pos="708"/>
          <w:tab w:val="left" w:pos="1224" w:leader="none"/>
        </w:tabs>
        <w:spacing w:lineRule="auto" w:line="240"/>
        <w:ind w:firstLine="709"/>
        <w:jc w:val="both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b w:val="false"/>
          <w:b w:val="false"/>
          <w:sz w:val="24"/>
          <w:szCs w:val="24"/>
          <w:vertAlign w:val="superscript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 xml:space="preserve">Індекс реальної заробітної плати  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>по Волинській області у березні 2017р. до лютого 2017р. становив 105,8%, до березня 2016р. – 129,9%, у січні–березні п.р. порівняно з відповідним періодом попереднього року – 130,7%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vertAlign w:val="superscript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 w:eastAsia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струкція зі статистики заробітної плати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926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57:00Z</dcterms:created>
  <dc:creator>Rohmanko_O</dc:creator>
  <dc:description/>
  <cp:keywords/>
  <dc:language>en-US</dc:language>
  <cp:lastModifiedBy>Kryschuk_I</cp:lastModifiedBy>
  <cp:lastPrinted>2017-04-27T10:32:00Z</cp:lastPrinted>
  <dcterms:modified xsi:type="dcterms:W3CDTF">2017-05-03T05:44:00Z</dcterms:modified>
  <cp:revision>12</cp:revision>
  <dc:subject/>
  <dc:title>                            </dc:title>
</cp:coreProperties>
</file>