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0</w:t>
      </w:r>
      <w:r>
        <w:rPr>
          <w:rFonts w:cs="Calibri" w:ascii="Calibri" w:hAnsi="Calibri"/>
          <w:szCs w:val="26"/>
          <w:lang w:val="en-US"/>
        </w:rPr>
        <w:t>5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25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березні 2017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березні 2017р. населенням області сплачено за житло та комунальні послуги, включаючи погашення боргів попередніх періодів, 414,1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38,4% більше, ніж рік тому. Рівень сплати становив 92,8% (у січні–березні 2016р. – 158,4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населенням житлово-комунальних послуг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6122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3325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14051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3321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,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березн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8807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569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9121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300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4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2,8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березня волиняни заборгували 38,6 млн.грн за газопостачання, 35,0 млн.грн – за централізоване опалення та гаряче водопостачання, 20,3 млн.грн – за утримання будинків і споруд та прибудинкових територій, 3,8 млн.грн – за вивезення побутових відходів, 0,5 млн.грн – за централізоване водопостачання та водовідведення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se-NO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березні становили 1015,9</w:t>
      </w:r>
      <w:r>
        <w:rPr>
          <w:rFonts w:cs="Calibri" w:ascii="Calibri" w:hAnsi="Calibri"/>
          <w:sz w:val="24"/>
          <w:szCs w:val="24"/>
          <w:lang w:val="uk-UA"/>
        </w:rPr>
        <w:t xml:space="preserve"> грн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(торік – 479,8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березні 2017р. з населенням було укладено 28 договорів щодо погашення реструктуризованої заборгованості на загальну суму 119,8 тис.грн. Сума внесених платежів, з урахуванням довгострокових договорів, становила 117,3 тис.грн.</w:t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3">
    <w:name w:val=" Знак Знак3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2">
    <w:name w:val=" Знак Знак"/>
    <w:qFormat/>
    <w:rPr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38:00Z</dcterms:created>
  <dc:creator>Matviyuk_V</dc:creator>
  <dc:description/>
  <cp:keywords/>
  <dc:language>en-US</dc:language>
  <cp:lastModifiedBy>Kryschuk_I</cp:lastModifiedBy>
  <cp:lastPrinted>2016-10-24T14:34:00Z</cp:lastPrinted>
  <dcterms:modified xsi:type="dcterms:W3CDTF">2017-05-03T05:54:00Z</dcterms:modified>
  <cp:revision>4</cp:revision>
  <dc:subject/>
  <dc:title>                                  </dc:title>
</cp:coreProperties>
</file>