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260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квітні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Ціни на споживчому ринку області у квітні 2017р. порівняно з попереднім місяцем зросли на 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 xml:space="preserve">,8%, з початку року – на 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 xml:space="preserve">,1%, в Україні – відповідно  на 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 xml:space="preserve">,9% та на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 xml:space="preserve">,9%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300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4.8pt;height:188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8024728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28" w:dyaOrig="34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16pt;width:491.15pt;height:170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50175110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0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289560</wp:posOffset>
                </wp:positionV>
                <wp:extent cx="30194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-22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630</wp:posOffset>
                </wp:positionH>
                <wp:positionV relativeFrom="paragraph">
                  <wp:posOffset>106680</wp:posOffset>
                </wp:positionV>
                <wp:extent cx="2897505" cy="8877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887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1,1%. Зросли ціни на овочі, фрукти, цукор, свинину, хліб, птицю, кисломолочну продукцію, безалкогольні напої, рис, масло, соняшникову олію,  сметану (на 9,2–1,0%). В той же час подешевшали яйця (на 23,5%), молоко (на 1,2%), яловичина і телятина (на 0,7%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2%, у т.ч. тютюнові вироби – на 3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right="0"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Зростання цін (тарифів) на житло, воду, електроенергію, газ та інші види палива на 0,5% відбулося за рахунок підвищення тарифів на водопостачання на 11,5%, каналізацію – на 5,1%, утримання будинків та прибудинкових територій – на 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1,6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в основному подорожчанням  проїзду в автодорожньому  транспорті на 2,6%, автомобілів – на 1,8%, палива та мастил – на 1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3,1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 подорожчанням поштових послуг на 42,4%, мобіль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ку – на 4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699.05pt;mso-wrap-distance-left:9.05pt;mso-wrap-distance-right:9.05pt;mso-wrap-distance-top:0pt;mso-wrap-distance-bottom:0pt;margin-top:8.4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1,1%. Зросли ціни на овочі, фрукти, цукор, свинину, хліб, птицю, кисломолочну продукцію, безалкогольні напої, рис, масло, соняшникову олію,  сметану (на 9,2–1,0%). В той же час подешевшали яйця (на 23,5%), молоко (на 1,2%), яловичина і телятина (на 0,7%)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2%, у т.ч. тютюнові вироби – на 3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right="0"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Зростання цін (тарифів) на житло, воду, електроенергію, газ та інші види палива на 0,5% відбулося за рахунок підвищення тарифів на водопостачання на 11,5%, каналізацію – на 5,1%, утримання будинків та прибудинкових територій – на 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1,6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в основному подорожчанням  проїзду в автодорожньому  транспорті на 2,6%, автомобілів – на 1,8%, палива та мастил – на 1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3,1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 подорожчанням поштових послуг на 42,4%, мобіль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ку – на 4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364" w:dyaOrig="2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.7pt;margin-top:5.2pt;width:268.2pt;height:126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0374400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1551940</wp:posOffset>
                </wp:positionV>
                <wp:extent cx="3237865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63pt;mso-wrap-distance-left:9.05pt;mso-wrap-distance-right:9.05pt;mso-wrap-distance-top:0pt;mso-wrap-distance-bottom:0pt;margin-top:122.2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76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.7pt;margin-top:8.55pt;width:253.55pt;height:144.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72439329" r:id="rId9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490</wp:posOffset>
                </wp:positionH>
                <wp:positionV relativeFrom="paragraph">
                  <wp:posOffset>210820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6.6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.7pt;margin-top:8.15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880855746" r:id="rId11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2857500" cy="534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1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47:00Z</dcterms:created>
  <dc:creator>Lebedyuk_N</dc:creator>
  <dc:description/>
  <cp:keywords/>
  <dc:language>en-US</dc:language>
  <cp:lastModifiedBy>Kryschuk_I</cp:lastModifiedBy>
  <cp:lastPrinted>2017-04-11T10:48:00Z</cp:lastPrinted>
  <dcterms:modified xsi:type="dcterms:W3CDTF">2017-05-11T12:43:00Z</dcterms:modified>
  <cp:revision>57</cp:revision>
  <dc:subject/>
  <dc:title/>
</cp:coreProperties>
</file>