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 xml:space="preserve">.05.2017 № </w:t>
      </w:r>
      <w:r>
        <w:rPr>
          <w:rFonts w:cs="Calibri" w:ascii="Calibri" w:hAnsi="Calibri"/>
          <w:sz w:val="26"/>
          <w:szCs w:val="26"/>
          <w:lang w:val="uk-UA" w:eastAsia="en-US"/>
        </w:rPr>
        <w:t>262</w:t>
      </w:r>
    </w:p>
    <w:p>
      <w:pPr>
        <w:pStyle w:val="Normal"/>
        <w:spacing w:before="120" w:after="0"/>
        <w:rPr>
          <w:rFonts w:ascii="Calibri" w:hAnsi="Calibri" w:eastAsia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дійснення наукових досліджень і розробок у Волинській області у 2016 році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6р. загальний обсяг витрат на виконання наукових досліджень і розробок (далі − НДР) власними силами організацій становив 13604,1 тис.грн, з якого 54,1% − витрати на оплату праці. Частка фінансування витрат на виконання НДР за рахунок державного бюджету становила 46,9% (у 2015р. – </w:t>
      </w:r>
      <w:r>
        <w:rPr>
          <w:rFonts w:cs="Calibri" w:ascii="Calibri" w:hAnsi="Calibri"/>
          <w:sz w:val="26"/>
          <w:szCs w:val="26"/>
        </w:rPr>
        <w:t>42</w:t>
      </w:r>
      <w:r>
        <w:rPr>
          <w:rFonts w:cs="Calibri" w:ascii="Calibri" w:hAnsi="Calibri"/>
          <w:sz w:val="26"/>
          <w:szCs w:val="26"/>
          <w:lang w:val="uk-UA"/>
        </w:rPr>
        <w:t>,4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продовж 2016р. на підприємствах та в організаціях, які здійснювали НДР, кількість виконавців таких робіт становила 258 працівників (з урахуванням сумісників та осіб, які працюють за договорами цивільно-правового характеру)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Кількість працівників, задіяних у виконанні наукових досліджень і розробок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04"/>
        <w:gridCol w:w="1696"/>
        <w:gridCol w:w="1832"/>
        <w:gridCol w:w="1556"/>
      </w:tblGrid>
      <w:tr>
        <w:trPr>
          <w:trHeight w:val="7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/>
              <w:jc w:val="center"/>
              <w:outlineLvl w:val="1"/>
              <w:rPr>
                <w:rFonts w:ascii="Calibri" w:hAnsi="Calibri" w:cs="Calibri"/>
                <w:bCs/>
                <w:iCs/>
                <w:lang w:val="uk-UA" w:eastAsia="en-US"/>
              </w:rPr>
            </w:pPr>
            <w:r>
              <w:rPr>
                <w:rFonts w:cs="Calibri" w:ascii="Calibri" w:hAnsi="Calibri"/>
                <w:bCs/>
                <w:iCs/>
                <w:lang w:val="uk-UA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ацівник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ост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ї кількості працівників − жі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ості жін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8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ї кількості мають науковий ступін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а нау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а філософії (кандидата наук)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дослідників 53,1% становили жінки, з яких 23,5% мали науковий ступінь доктора наук і 63,3% − доктора філософії (кандидата наук). Вищою за середню була питома вага дослідників-жінок у галузі суспільних наук (81,5%), нижчою – у галузі природничих (48,5%), сільськогосподарських  (44,9) та технічних наук (13,8%)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укові дослідження і розробки </w:t>
      </w:r>
      <w:r>
        <w:rPr>
          <w:rFonts w:cs="Calibri" w:ascii="Calibri" w:hAnsi="Calibri"/>
          <w:sz w:val="22"/>
          <w:szCs w:val="22"/>
          <w:lang w:val="uk-UA"/>
        </w:rPr>
        <w:t>– роботи, проведені з метою одержання наукового, науково-технічного (прикладного) результату. До наукових досліджень і розробок належать фундаментальні та прикладні наукові дослідження й науково-технічні (експериментальні) розробк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ундаментальні наукові дослідж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теоретичні та експериментальні наукові дослідження, спрямовані на одержання нових знань про закономірності організації та розвитку природи, суспільства, людини, їх взаємозв’язк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кладні наукові дослідж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теоретичні та експериментальні наукові дослідження, спрямовані на одержання й використання нових знань для практичних ціле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уково-технічні (експериментальні) розробки</w:t>
      </w:r>
      <w:r>
        <w:rPr>
          <w:rFonts w:cs="Calibri" w:ascii="Calibri" w:hAnsi="Calibri"/>
          <w:sz w:val="22"/>
          <w:szCs w:val="22"/>
          <w:lang w:val="uk-UA"/>
        </w:rPr>
        <w:t xml:space="preserve"> – науково-технічна діяльність, що базується на наукових знаннях, отриманих у результаті наукових досліджень чи практичного досвіду, та провадиться з метою доведення таких знань до стадії практичного використа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Здійснення наукових досліджень і розробок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jc w:val="both"/>
        <w:rPr>
          <w:rFonts w:ascii="Calibri" w:hAnsi="Calibri" w:eastAsia="Calibri" w:cs="Courier New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Волинській області в цілому та по містах обласного значення і районах, за галузями наук і секторами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www.ukrstat.gov.ua/metod_polog/metod_doc/2016/171/mp_ndr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витрат на виконання НДР за 2010−2015 роки перераховано відповідно до нової методології організації та проведення державного статистичного спостереження "Здійснення наукових досліджень і розробок", яка запроваджена з 2016 року (без урахування витрат на виконання науково-технічних послуг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6/171/mp_ndr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14:00Z</dcterms:created>
  <dc:creator>Matviyuk_V</dc:creator>
  <dc:description/>
  <cp:keywords/>
  <dc:language>en-US</dc:language>
  <cp:lastModifiedBy>Kryschuk_I</cp:lastModifiedBy>
  <cp:lastPrinted>2017-04-24T08:24:00Z</cp:lastPrinted>
  <dcterms:modified xsi:type="dcterms:W3CDTF">2017-05-16T06:00:00Z</dcterms:modified>
  <cp:revision>32</cp:revision>
  <dc:subject/>
  <dc:title/>
</cp:coreProperties>
</file>