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46"/>
      </w:tblGrid>
      <w:tr>
        <w:trPr>
          <w:trHeight w:val="113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96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субсидій у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Протягом 2016 року в області за субсидіями для відшкодування витрат на оплату житлово-комунальних послуг звернулось 226,6 тис. домогосподарств, що на  30,9% більше, ніж у 2015р., з яких 59,4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2016р. субсидії для відшкодування витрат на оплату житлово-комунальних послуг призначено 229,5 тис. домогосподарств, з них у міських поселеннях  – 132,7 тис. домогосподарств, у сільській місцевості – 96,8 тис. домогосподарств. Порівняно з 2015р. кількість домогосподарств, яким призначено субсидії, збільшилась в 1,4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за рік становила 185,8 млн.грн (у міських поселеннях – 102,4 млн.грн, у сільській місцевості – 83,4 млн.грн), що в 2,2 раза більше, ніж у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 грудні 2016р. становив 1702,3 грн, що на чверть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грудні отримали 197,2 тис. домогосподарств (58,5% їх загальної кількості), що в 1,4 раза більше, порівняно з аналогічним періодом 2015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8,4% усіх домогосподарств, з 2-х осіб – 24,2%, </w:t>
      </w:r>
      <w:r>
        <w:rPr>
          <w:rFonts w:cs="Calibri" w:ascii="Calibri" w:hAnsi="Calibri"/>
          <w:szCs w:val="26"/>
        </w:rPr>
        <w:t>з 3-х осіб – 17,9%, з 4-х осіб – 14,5%, з 5-ти та більше осіб – 15,0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груд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груд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65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95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5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717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580758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9587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0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1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6919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52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783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2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3030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61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18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43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673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990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95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154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72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056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18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53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6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069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1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4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0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025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53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695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0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89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93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377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0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764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0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07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2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248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8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6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 20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6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8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9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367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92200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1398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5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2016р. 41,8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84,0 млн.грн (у міських поселеннях – 13,9 млн.грн, у сільській місцевості – 70,1 млн.грн). Серед домогосподарств, яким призначено субсидії такого виду, переважають домогосподарства з однієї особи (41,3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грудні 2016р. становив 2243,6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у 2016р. становила 101,5 млн.грн (у  2015р. – 26,5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7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0"/>
        <w:gridCol w:w="1080"/>
        <w:gridCol w:w="1261"/>
        <w:gridCol w:w="1261"/>
        <w:gridCol w:w="1261"/>
        <w:gridCol w:w="1261"/>
        <w:gridCol w:w="1261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груд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грудні, грн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9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82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30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03944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128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4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7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6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9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9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92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0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27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1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62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200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1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82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4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9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13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9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61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3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454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4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57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97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1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71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5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8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54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1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 20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0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4288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837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ind w:hanging="0"/>
        <w:rPr/>
      </w:pPr>
      <w:r>
        <w:rPr>
          <w:rFonts w:cs="Calibri" w:ascii="Calibri" w:hAnsi="Calibri"/>
          <w:szCs w:val="26"/>
        </w:rPr>
        <w:t xml:space="preserve">В.о. начальника </w:t>
        <w:tab/>
        <w:tab/>
        <w:t xml:space="preserve">     </w:t>
        <w:tab/>
        <w:tab/>
        <w:t xml:space="preserve">                                                               Л. Баранюк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26"/>
          <w:lang w:val="ru-RU"/>
        </w:rPr>
      </w:pPr>
      <w:r>
        <w:rPr>
          <w:rFonts w:cs="Calibri" w:ascii="Calibri" w:hAnsi="Calibri"/>
          <w:sz w:val="2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6:00Z</dcterms:created>
  <dc:creator>Matviyuk_V</dc:creator>
  <dc:description/>
  <cp:keywords/>
  <dc:language>en-US</dc:language>
  <cp:lastModifiedBy>Kryschuk_I</cp:lastModifiedBy>
  <cp:lastPrinted>2016-07-12T15:42:00Z</cp:lastPrinted>
  <dcterms:modified xsi:type="dcterms:W3CDTF">2017-01-23T10:41:00Z</dcterms:modified>
  <cp:revision>6</cp:revision>
  <dc:subject/>
  <dc:title>                                  </dc:title>
</cp:coreProperties>
</file>