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6.</w:t>
      </w:r>
      <w:r>
        <w:rPr>
          <w:rFonts w:cs="Calibri" w:ascii="Calibri" w:hAnsi="Calibri"/>
          <w:sz w:val="26"/>
          <w:szCs w:val="26"/>
          <w:lang w:val="ru-RU" w:eastAsia="ru-RU"/>
        </w:rPr>
        <w:t>05</w:t>
      </w:r>
      <w:r>
        <w:rPr>
          <w:rFonts w:cs="Calibri" w:ascii="Calibri" w:hAnsi="Calibri"/>
          <w:sz w:val="26"/>
          <w:szCs w:val="26"/>
          <w:lang w:eastAsia="ru-RU"/>
        </w:rPr>
        <w:t>.201</w:t>
      </w:r>
      <w:r>
        <w:rPr>
          <w:rFonts w:cs="Calibri" w:ascii="Calibri" w:hAnsi="Calibri"/>
          <w:sz w:val="26"/>
          <w:szCs w:val="26"/>
          <w:lang w:val="ru-RU" w:eastAsia="ru-RU"/>
        </w:rPr>
        <w:t>7</w:t>
      </w:r>
      <w:r>
        <w:rPr>
          <w:rFonts w:cs="Calibri" w:ascii="Calibri" w:hAnsi="Calibri"/>
          <w:sz w:val="26"/>
          <w:szCs w:val="26"/>
          <w:lang w:eastAsia="ru-RU"/>
        </w:rPr>
        <w:t xml:space="preserve"> № 279</w:t>
      </w:r>
    </w:p>
    <w:p>
      <w:pPr>
        <w:pStyle w:val="Style6"/>
        <w:spacing w:lineRule="auto" w:line="216"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і запаси товарів (продукції) в оптовій торгівлі</w:t>
      </w:r>
      <w:r>
        <w:rPr>
          <w:rFonts w:cs="Calibri" w:ascii="Calibri" w:hAnsi="Calibri"/>
          <w:b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Волинської області</w:t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2016 році</w:t>
      </w:r>
    </w:p>
    <w:p>
      <w:pPr>
        <w:pStyle w:val="TextBody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Оптовий товарооборот (в цінах фактичної реалізації без податку на додану вартість і акцизу) підприємств оптової торгівлі у 2016р. становив 51,8 млрд.грн, що в 2,8 раза більше, ніж у 2015р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начна частина оптового товарообороту припадає на підприємства м.Луцька (88,5%) та Луцького району (5,6%)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а рахунок перепродажу іншим підприємствам оптової торгівлі сформовано 60,6% оптового товарообороту (у 2015р. – 36,4%). Частка перепродаж, здійснених при операціях з непродовольчими товарами, становила 60,0%, продовольчими – 67,6% (у 2015р. – 30,6% і 56,6% відповідно)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В структурі оптового товарообороту переважають непродовольчі товари, на які припадало 91,2% загального обсягу, або 47,3 млрд.грн., що в 3,3 раза більше, ніж у 2015р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Основу непродовольчих товарів становили енергетичні матеріли та продукти перероблення нафти (81,6% загального обсягу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30505</wp:posOffset>
                </wp:positionV>
                <wp:extent cx="3827145" cy="4601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145" cy="4601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непродовольчих товарів</w:t>
                            </w:r>
                          </w:p>
                          <w:tbl>
                            <w:tblPr>
                              <w:tblW w:w="45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9"/>
                              <w:gridCol w:w="958"/>
                              <w:gridCol w:w="1001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317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Непродовольчі товари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47310,1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4307,7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5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бензин моторний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2970,5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аливо тверде, рідке і газоподібне інше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145,1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ернові культури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977,1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асоби автотранспортні легкові та вантажні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952,5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добрива, агрохімічна продукція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801,8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733,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інші будівельні матеріали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92,1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деталі та приладдя для засобів автотранспортних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22,8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насіння гірчиці, ріпаку і кользи, кунжуту, соняшника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09,8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інша сільськогосподарська сировина та живі тварини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09,4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ластмаси та гума у первинних формах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83,9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04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1.35pt;height:362.3pt;mso-wrap-distance-left:9.05pt;mso-wrap-distance-right:9.05pt;mso-wrap-distance-top:0pt;mso-wrap-distance-bottom:0pt;margin-top:18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непродовольчих товарів</w:t>
                      </w:r>
                    </w:p>
                    <w:tbl>
                      <w:tblPr>
                        <w:tblW w:w="45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9"/>
                        <w:gridCol w:w="958"/>
                        <w:gridCol w:w="1001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У % до підсумку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317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 xml:space="preserve">Непродовольчі товари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–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47310,1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4307,7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5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бензин моторний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2970,5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аливо тверде, рідке і газоподібне інше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145,1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ернові культури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977,1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асоби автотранспортні легкові та вантажні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952,5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добрива, агрохімічна продукція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801,8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733,2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інші будівельні матеріали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92,1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деталі та приладдя для засобів автотранспортних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22,8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насіння гірчиці, ріпаку і кользи, кунжуту, соняшника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09,8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інша сільськогосподарська сировина та живі тварини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09,4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ластмаси та гума у первинних формах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83,9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04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0,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Порівняно з 2015р. збільшилися обсяги про-дажу у кількісному вимірі палива твердого, рідкого і газоподібного іншого в 6,4 раза, бензину моторного – в 4,9 раза, палива дизельного – в 3,8 раза, зернових культур – в 2,5 раза, шин для транспортних засобів – в 1,7 раза, пластмас та гуми – на 64,8%, добрив, агрохімічної продукції – на 31,3%. Водночас зменши-лися обсяги продажу насіння гірчиці, ріпаку і кользи, кунжуту, соняшника</w:t>
      </w:r>
      <w:r>
        <w:rPr>
          <w:rFonts w:cs="Calibri" w:ascii="Calibri" w:hAnsi="Calibri"/>
          <w:sz w:val="24"/>
          <w:szCs w:val="24"/>
          <w:lang w:val="ru-RU" w:eastAsia="ru-RU"/>
        </w:rPr>
        <w:t xml:space="preserve"> </w:t>
      </w:r>
      <w:r>
        <w:rPr>
          <w:rFonts w:cs="Calibri" w:ascii="Calibri" w:hAnsi="Calibri"/>
          <w:sz w:val="24"/>
          <w:szCs w:val="24"/>
          <w:lang w:eastAsia="ru-RU"/>
        </w:rPr>
        <w:t>на</w:t>
      </w:r>
      <w:r>
        <w:rPr>
          <w:rFonts w:cs="Calibri" w:ascii="Calibri" w:hAnsi="Calibri"/>
          <w:sz w:val="24"/>
          <w:szCs w:val="24"/>
          <w:lang w:val="ru-RU" w:eastAsia="ru-RU"/>
        </w:rPr>
        <w:t xml:space="preserve">  </w:t>
      </w:r>
      <w:r>
        <w:rPr>
          <w:rFonts w:cs="Calibri" w:ascii="Calibri" w:hAnsi="Calibri"/>
          <w:sz w:val="24"/>
          <w:szCs w:val="24"/>
          <w:lang w:eastAsia="ru-RU"/>
        </w:rPr>
        <w:t>33,9%, автотранспортних засобів – на 29,5%, кам</w:t>
      </w:r>
      <w:r>
        <w:rPr>
          <w:rFonts w:cs="Calibri" w:ascii="Calibri" w:hAnsi="Calibri"/>
          <w:sz w:val="24"/>
          <w:szCs w:val="24"/>
          <w:lang w:val="ru-RU" w:eastAsia="ru-RU"/>
        </w:rPr>
        <w:t>’</w:t>
      </w:r>
      <w:r>
        <w:rPr>
          <w:rFonts w:cs="Calibri" w:ascii="Calibri" w:hAnsi="Calibri"/>
          <w:sz w:val="24"/>
          <w:szCs w:val="24"/>
          <w:lang w:eastAsia="ru-RU"/>
        </w:rPr>
        <w:t>яного вугілля – на 11,7%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Підприємствами області реалізовано продовольчих товарів на </w:t>
      </w:r>
      <w:r>
        <w:rPr>
          <w:rFonts w:cs="Calibri" w:ascii="Calibri" w:hAnsi="Calibri"/>
          <w:sz w:val="24"/>
          <w:szCs w:val="24"/>
          <w:lang w:val="ru-RU" w:eastAsia="ru-RU"/>
        </w:rPr>
        <w:t>4,5</w:t>
      </w:r>
      <w:r>
        <w:rPr>
          <w:rFonts w:cs="Calibri" w:ascii="Calibri" w:hAnsi="Calibri"/>
          <w:sz w:val="24"/>
          <w:szCs w:val="24"/>
          <w:lang w:eastAsia="ru-RU"/>
        </w:rPr>
        <w:t xml:space="preserve"> млрд.грн або 8,</w:t>
      </w:r>
      <w:r>
        <w:rPr>
          <w:rFonts w:cs="Calibri" w:ascii="Calibri" w:hAnsi="Calibri"/>
          <w:sz w:val="24"/>
          <w:szCs w:val="24"/>
          <w:lang w:val="ru-RU" w:eastAsia="ru-RU"/>
        </w:rPr>
        <w:t>8</w:t>
      </w:r>
      <w:r>
        <w:rPr>
          <w:rFonts w:cs="Calibri" w:ascii="Calibri" w:hAnsi="Calibri"/>
          <w:sz w:val="24"/>
          <w:szCs w:val="24"/>
          <w:lang w:eastAsia="ru-RU"/>
        </w:rPr>
        <w:t>% оптового товарообороту, що на 1</w:t>
      </w:r>
      <w:r>
        <w:rPr>
          <w:rFonts w:cs="Calibri" w:ascii="Calibri" w:hAnsi="Calibri"/>
          <w:sz w:val="24"/>
          <w:szCs w:val="24"/>
          <w:lang w:val="ru-RU" w:eastAsia="ru-RU"/>
        </w:rPr>
        <w:t>0</w:t>
      </w:r>
      <w:r>
        <w:rPr>
          <w:rFonts w:cs="Calibri" w:ascii="Calibri" w:hAnsi="Calibri"/>
          <w:sz w:val="24"/>
          <w:szCs w:val="24"/>
          <w:lang w:eastAsia="ru-RU"/>
        </w:rPr>
        <w:t>,</w:t>
      </w:r>
      <w:r>
        <w:rPr>
          <w:rFonts w:cs="Calibri" w:ascii="Calibri" w:hAnsi="Calibri"/>
          <w:sz w:val="24"/>
          <w:szCs w:val="24"/>
          <w:lang w:val="ru-RU" w:eastAsia="ru-RU"/>
        </w:rPr>
        <w:t>5</w:t>
      </w:r>
      <w:r>
        <w:rPr>
          <w:rFonts w:cs="Calibri" w:ascii="Calibri" w:hAnsi="Calibri"/>
          <w:sz w:val="24"/>
          <w:szCs w:val="24"/>
          <w:lang w:eastAsia="ru-RU"/>
        </w:rPr>
        <w:t>% більше, ніж у 2015р.</w:t>
      </w:r>
      <w:r>
        <w:br w:type="page"/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більшилися обсяги оптового продажу хлібобу-лочних та борошняних кондитерських виробів на 43,9%, фруктів та овочів перероблених – на 29,2%, цукру – на 28,3%, м’яса та продуктів з нього – на 26,7%, фруктів та овочів свіжих – 25,6%. Зменшилась реалі-зація шоколаду та виробів кондитерських цукрових на 47,9%, олії та жирів харчових – на 41,2%, пива – на 31,4%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Частка товарів вітчизняного виробництва, в порівнянні з 2015р., збільшилась на 2,9 в.п. і склала 41,3%, в продовольчих товарах – 80,8% (на 4,2 в.п. менше), непродовольчих – 37,5% (на 12,4 в.п. більше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6845</wp:posOffset>
                </wp:positionH>
                <wp:positionV relativeFrom="paragraph">
                  <wp:posOffset>-881380</wp:posOffset>
                </wp:positionV>
                <wp:extent cx="6322060" cy="38627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386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продовольчих товар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305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4"/>
                              <w:gridCol w:w="1095"/>
                              <w:gridCol w:w="1230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55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4542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укти молочні, масло та сири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876,7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’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69,6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алкогольні напої–всього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02,1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шоколад та вироби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95,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олія та жири харчові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68,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во, крім відходів пивоваріння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55,8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30,8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5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оди мінеральні та напої безалкогольні й соки 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26,1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7.8pt;height:304.15pt;mso-wrap-distance-left:9.05pt;mso-wrap-distance-right:9.05pt;mso-wrap-distance-top:0pt;mso-wrap-distance-bottom:0pt;margin-top:-69.4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продовольчих товарі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305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54"/>
                        <w:gridCol w:w="1095"/>
                        <w:gridCol w:w="1230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У % до підсумку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55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Продовольчі товари – всього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ru-RU"/>
                              </w:rPr>
                              <w:t>454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родукти молочні, масло та сири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876,7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1,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’ясо та м’ясні продукти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69,6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8,1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алкогольні напої–всього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02,1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6,7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шоколад та вироби кондитерські цукрові 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95,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4,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олія та жири харчові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68,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7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во, крім відходів пивоваріння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55,8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30,8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9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5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оди мінеральні та напої безалкогольні й соки фруктові та овочеві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26,1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На 1 січня п.р. товарні запаси на складах підприємств оптової торгівлі становили 1,8 млрд.грн., за рік їх обсяг зменшився на 7,4%. В структурі товарних запасів непродовольчі товари займали 79,6%, продовольчі – 20,4%. 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cs="Calibri" w:ascii="Calibri" w:hAnsi="Calibri"/>
          <w:sz w:val="22"/>
          <w:szCs w:val="22"/>
          <w:lang w:eastAsia="uk-UA"/>
        </w:rPr>
        <w:t>– вартість проданих без перероблення нових або уживаних товарів (продукції) підприємствами (юридичними особами) як у межах України, так і на експорт, що зазначена в оформлених як підстава для розрахунків із покупцями документах, за винятком непрямих податків (ПДВ, акцизного збору тощо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11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підприємства (юридичні особи)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jc w:val="both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jc w:val="both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jc w:val="both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jc w:val="both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jc w:val="both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jc w:val="both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jc w:val="both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jc w:val="both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jc w:val="both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jc w:val="both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jc w:val="both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jc w:val="both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jc w:val="both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jc w:val="both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jc w:val="both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jc w:val="both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jc w:val="both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jc w:val="both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jc w:val="both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jc w:val="both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jc w:val="both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7</w:t>
      </w:r>
    </w:p>
    <w:sectPr>
      <w:type w:val="nextPage"/>
      <w:pgSz w:w="11906" w:h="16838"/>
      <w:pgMar w:left="1134" w:right="1134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5/65/metod_pol_opt_roz_torg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57:00Z</dcterms:created>
  <dc:creator>Мастер</dc:creator>
  <dc:description/>
  <cp:keywords/>
  <dc:language>en-US</dc:language>
  <cp:lastModifiedBy>Kryschuk_I</cp:lastModifiedBy>
  <cp:lastPrinted>2017-05-13T15:47:00Z</cp:lastPrinted>
  <dcterms:modified xsi:type="dcterms:W3CDTF">2017-05-16T08:46:00Z</dcterms:modified>
  <cp:revision>105</cp:revision>
  <dc:subject/>
  <dc:title>Експрес-інформація</dc:title>
</cp:coreProperties>
</file>