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8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en-US"/>
        </w:rPr>
        <w:t>285</w:t>
      </w:r>
    </w:p>
    <w:p>
      <w:pPr>
        <w:pStyle w:val="Normal"/>
        <w:spacing w:lineRule="auto" w:line="20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квітні 2017 року 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квітні 2017р. індекс сільськогосподарської продукції порівняно з січнем–квітнем 2016р. становив 102,4%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spacing w:lineRule="exact" w:line="240"/>
        <w:jc w:val="center"/>
        <w:rPr>
          <w:rFonts w:ascii="Calibri" w:hAnsi="Calibri" w:cs="Arial"/>
        </w:rPr>
      </w:pPr>
      <w:r>
        <w:object w:dxaOrig="10464" w:dyaOrig="4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23.7pt;height:214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85300299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квітень 2017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кві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2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1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наведено у додатках.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–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ind w:right="282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  <w:lang w:val="en-US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в регіонах України</w:t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1533"/>
        <w:gridCol w:w="1538"/>
        <w:gridCol w:w="1402"/>
        <w:gridCol w:w="1691"/>
        <w:gridCol w:w="1489"/>
      </w:tblGrid>
      <w:tr>
        <w:trPr/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квітень 2017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квіт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86" w:hRule="atLeast"/>
        </w:trPr>
        <w:tc>
          <w:tcPr>
            <w:tcW w:w="1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4</w:t>
            </w:r>
          </w:p>
        </w:tc>
        <w:tc>
          <w:tcPr>
            <w:tcW w:w="1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4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9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1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3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1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8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2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6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7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1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6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2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8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4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1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2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4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6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1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2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32"/>
        <w:jc w:val="right"/>
        <w:rPr/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квітні 2017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559"/>
        <w:gridCol w:w="1559"/>
        <w:gridCol w:w="159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49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-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5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5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-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-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4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-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2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8128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05pt;margin-top:6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6 рік. По Київській області ці розрахунки проведено без урахування чисельності населення по м.Києву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03:00Z</dcterms:created>
  <dc:creator>Lebedyuk_N</dc:creator>
  <dc:description/>
  <cp:keywords/>
  <dc:language>en-US</dc:language>
  <cp:lastModifiedBy>Kryschuk_I</cp:lastModifiedBy>
  <cp:lastPrinted>2017-03-17T10:32:00Z</cp:lastPrinted>
  <dcterms:modified xsi:type="dcterms:W3CDTF">2017-05-18T12:42:00Z</dcterms:modified>
  <cp:revision>14</cp:revision>
  <dc:subject/>
  <dc:title/>
</cp:coreProperties>
</file>