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3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9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квіт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квітні в області за субсидіями для відшкодування витрат на оплату житлово-комунальних послуг звернулось 53,5 тис. домогосподарств, що в 2,0 раза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більше, ніж у січні–квітні 2016р., з яких 5</w:t>
      </w:r>
      <w:r>
        <w:rPr>
          <w:rFonts w:cs="Calibri" w:ascii="Calibri" w:hAnsi="Calibri"/>
          <w:bCs/>
          <w:sz w:val="24"/>
          <w:szCs w:val="24"/>
          <w:lang w:val="en-US"/>
        </w:rPr>
        <w:t>3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en-US"/>
        </w:rPr>
        <w:t>6</w:t>
      </w:r>
      <w:r>
        <w:rPr>
          <w:rFonts w:cs="Calibri" w:ascii="Calibri" w:hAnsi="Calibri"/>
          <w:bCs/>
          <w:sz w:val="24"/>
          <w:szCs w:val="24"/>
        </w:rPr>
        <w:t>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 початку року субсидії для відшкодування витрат на оплату житлово-комунальних послуг призначено 47,1 тис. домогосподарств, з них у міських поселеннях  – </w:t>
      </w:r>
      <w:r>
        <w:rPr>
          <w:rFonts w:cs="Calibri" w:ascii="Calibri" w:hAnsi="Calibri"/>
          <w:bCs/>
          <w:sz w:val="24"/>
          <w:szCs w:val="24"/>
          <w:lang w:val="ru-RU"/>
        </w:rPr>
        <w:t>26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ru-RU"/>
        </w:rPr>
        <w:t>5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, у сільській місцевості – 20,6 тис. домогосподарств. Порівняно з відповідним періодом 2016р. кількість домогосподарств, яким призначено субсидії, збільшилась на 17,4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Загальна сума призначених субсидій для відшкодування витрат на оплату житлово-комунальних послуг у січні–квітні становила 64,1 млн.грн (у міських поселеннях – 39,5 млн.грн, у сільській місцевості – 24,6 млн.грн), що на 3,8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домогосподарство у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 квітні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становив 602,2 грн, що на 51,6% мен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убсидії на відшкодування оплати житлово-комунальних послуг у квітні отримали 176,2 тис. домогосподарств (52,3% їх загальної кількості), що на 24,0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а кількісним складом домогосподарства-одержувачі субсидій розподілялися наступним чином: з однієї особи – 26,3% усіх домогосподарств, з 2-х осіб – 24,5%, </w:t>
      </w:r>
      <w:r>
        <w:rPr>
          <w:rFonts w:cs="Calibri" w:ascii="Calibri" w:hAnsi="Calibri"/>
          <w:sz w:val="24"/>
          <w:szCs w:val="24"/>
        </w:rPr>
        <w:t>з 3-х осіб – 18,6%, з 4-х осіб – 14,8%, з 5-ти та більше осіб – 15,8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квіт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4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11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62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05088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492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7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237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0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49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874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7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760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9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4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37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96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1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8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44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57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49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88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5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38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4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9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2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254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8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136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36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1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6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4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01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9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21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17188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1163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44,4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січні–квітні 9,7 тис. домогосподарств були призначені субсидії</w:t>
      </w:r>
      <w:r>
        <w:rPr>
          <w:rFonts w:cs="Calibri" w:ascii="Calibri" w:hAnsi="Calibri"/>
          <w:bCs/>
          <w:szCs w:val="26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готівкою на відшкодування витрат для придбання скрапленого газу, твердого та рідкого пічного побутового палива на загальну суму 26,8 млн.грн (у міських поселеннях – 4,9 млн.грн, у сільській місцевості – 21,9 млн.грн). Серед домогосподарств, яким призначено субсидії такого виду, переважають домогосподарства з однієї особи (49,7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квітні становив 2863,8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квіт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8,7 млн.грн (у відповідному періоді 2016р. – 10,1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0"/>
        <w:gridCol w:w="1080"/>
        <w:gridCol w:w="1261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квіт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 грн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6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8345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7049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4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8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7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5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5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4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5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5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02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9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9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2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50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8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3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06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5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8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4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1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8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3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3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0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2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6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5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3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9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1416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1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2,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  <w:r>
        <w:br w:type="page"/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1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24:00Z</dcterms:created>
  <dc:creator>Matviyuk_V</dc:creator>
  <dc:description/>
  <cp:keywords/>
  <dc:language>en-US</dc:language>
  <cp:lastModifiedBy>Kryschuk_I</cp:lastModifiedBy>
  <cp:lastPrinted>2016-07-12T15:42:00Z</cp:lastPrinted>
  <dcterms:modified xsi:type="dcterms:W3CDTF">2017-05-23T06:28:00Z</dcterms:modified>
  <cp:revision>5</cp:revision>
  <dc:subject/>
  <dc:title>                                  </dc:title>
</cp:coreProperties>
</file>