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55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24.</w:t>
      </w:r>
      <w:r>
        <w:rPr>
          <w:rFonts w:cs="Calibri" w:ascii="Calibri" w:hAnsi="Calibri"/>
          <w:sz w:val="26"/>
          <w:szCs w:val="26"/>
          <w:lang w:val="en-US" w:eastAsia="en-US"/>
        </w:rPr>
        <w:t>01</w:t>
      </w:r>
      <w:r>
        <w:rPr>
          <w:rFonts w:cs="Calibri" w:ascii="Calibri" w:hAnsi="Calibri"/>
          <w:sz w:val="26"/>
          <w:szCs w:val="26"/>
          <w:lang w:val="uk-UA" w:eastAsia="en-US"/>
        </w:rPr>
        <w:t>.201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 </w:t>
      </w:r>
      <w:r>
        <w:rPr>
          <w:rFonts w:cs="Calibri" w:ascii="Calibri" w:hAnsi="Calibri"/>
          <w:sz w:val="26"/>
          <w:szCs w:val="26"/>
          <w:lang w:val="en-US" w:eastAsia="en-US"/>
        </w:rPr>
        <w:t>29</w:t>
      </w:r>
    </w:p>
    <w:p>
      <w:pPr>
        <w:pStyle w:val="Normal"/>
        <w:spacing w:lineRule="auto" w:line="192"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2016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exact" w:line="220"/>
        <w:ind w:right="-96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ind w:right="-54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75"/>
        <w:gridCol w:w="1068"/>
        <w:gridCol w:w="6"/>
        <w:gridCol w:w="1074"/>
        <w:gridCol w:w="1397"/>
        <w:gridCol w:w="1440"/>
      </w:tblGrid>
      <w:tr>
        <w:trPr>
          <w:trHeight w:val="48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Код за КВЕД-201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Грудень 2016 д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6 до</w:t>
            </w:r>
          </w:p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2015 до </w:t>
            </w:r>
          </w:p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2014</w:t>
            </w:r>
          </w:p>
        </w:tc>
      </w:tr>
      <w:tr>
        <w:trPr>
          <w:trHeight w:val="44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spacing w:val="-4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листопада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груд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+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en-US"/>
              </w:rPr>
              <w:t>91</w:t>
            </w: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10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99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98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89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10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9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98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20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65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70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14,7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ереробна 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89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11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98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-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70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04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89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96,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-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03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76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94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15,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-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93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16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11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99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04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05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8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08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92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52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96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97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</w:tr>
      <w:tr>
        <w:trPr>
          <w:trHeight w:val="6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 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91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00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9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02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 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49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27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15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85,0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-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93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09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92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08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05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09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05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95,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right="-54" w:hanging="0"/>
        <w:rPr/>
      </w:pPr>
      <w:r>
        <w:rPr>
          <w:rFonts w:cs="Calibri" w:ascii="Calibri" w:hAnsi="Calibri"/>
          <w:szCs w:val="26"/>
        </w:rPr>
        <w:t xml:space="preserve">В.о. начальника </w:t>
        <w:tab/>
        <w:tab/>
        <w:t xml:space="preserve">          </w:t>
        <w:tab/>
        <w:tab/>
        <w:t xml:space="preserve">                    </w:t>
        <w:tab/>
        <w:t xml:space="preserve">                                               Л. Баранюк 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ind w:right="11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3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у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-5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до 2015, у %</w:t>
            </w:r>
          </w:p>
        </w:tc>
      </w:tr>
      <w:tr>
        <w:trPr/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угілля кам’яне, тис.т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ски природні, тис.</w:t>
            </w:r>
            <w:r>
              <w:rPr>
                <w:rFonts w:cs="Calibri" w:ascii="Calibri" w:hAnsi="Calibri"/>
                <w:lang w:val="en-US"/>
              </w:rPr>
              <w:t>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8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ф (в умовній вологості)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4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9</w:t>
            </w:r>
          </w:p>
        </w:tc>
      </w:tr>
      <w:tr>
        <w:trPr/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свиней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0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ковбас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2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оки фруктові та овочеві (крім сумішей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лія ріпакова, свиріпова та гірчична, їх фракції, нерафіновані (крім хімічно модифікованих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4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Маргарин і жири харчов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4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4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сло вершков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8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ошно, тис.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0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ліб та вироби хлібобулочні, нетривалого зберіг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иво солодке і ваф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6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4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укор білий кристалічний буряковий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8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8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канини з ниток синтетичних та штучних, тис.м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0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лизна постільна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9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6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0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зуття, тис. пар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4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4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Плити деревностружкові та плити подібні з деревини, необроблені чи лише шліфова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lang w:val="uk-UA"/>
              </w:rPr>
              <w:t>умов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3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4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апір обгортковий сульфітний і папір некрейдований інший (крім паперу для писання, друкування чи іншого графічного призначення), </w:t>
            </w:r>
            <w:r>
              <w:rPr>
                <w:rFonts w:cs="Calibri" w:ascii="Calibri" w:hAnsi="Calibri"/>
                <w:lang w:val="uk-UA"/>
              </w:rPr>
              <w:t>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9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обки та ящики, з паперу або картону гофрованих, млн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7,6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еї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4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2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у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до 2015, у %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Вироби багатошарові ізолюючі зі скл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егла 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9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7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Трансформатори електричні, млн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шипники кулькові чи роликов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1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соби автотранспортні для перевезення 10 і більше осіб, 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офісів металев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0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спалень, їдалень і віталень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0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3</w:t>
            </w:r>
          </w:p>
        </w:tc>
      </w:tr>
    </w:tbl>
    <w:p>
      <w:pPr>
        <w:pStyle w:val="Heading2"/>
        <w:spacing w:before="0" w:after="60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9:00Z</dcterms:created>
  <dc:creator>Matviyuk_V</dc:creator>
  <dc:description/>
  <cp:keywords/>
  <dc:language>en-US</dc:language>
  <cp:lastModifiedBy>Kryschuk_I</cp:lastModifiedBy>
  <cp:lastPrinted>2017-01-23T10:46:00Z</cp:lastPrinted>
  <dcterms:modified xsi:type="dcterms:W3CDTF">2017-01-24T12:51:00Z</dcterms:modified>
  <cp:revision>8</cp:revision>
  <dc:subject/>
  <dc:title/>
</cp:coreProperties>
</file>