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6.05.2017 № 08-15/</w:t>
      </w:r>
      <w:r>
        <w:rPr>
          <w:rFonts w:cs="Calibri" w:ascii="Calibri" w:hAnsi="Calibri"/>
          <w:sz w:val="26"/>
          <w:szCs w:val="26"/>
          <w:lang w:val="en-US"/>
        </w:rPr>
        <w:t xml:space="preserve"> 315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Мережа роздрібної торгівлі Волинської області на 1 січня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7р. мережа роздрібної торгівлі підприємств (юридичних осіб), які здійснювали діяльність із роздрібної торгівлі, нараховувала 1324 об’єкти, з них 1035 магазинів, 168 автозаправних станцій, включаючи автомобільні газонаповнювальні компресорні станції (далі АГНКС), та 121 кіоск роздрібної мережі.</w:t>
      </w:r>
    </w:p>
    <w:p>
      <w:pPr>
        <w:pStyle w:val="Normal"/>
        <w:ind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Спеціалізація об’єктів роздрібної торгівлі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410"/>
      </w:tblGrid>
      <w:tr>
        <w:trPr>
          <w:trHeight w:val="5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агазини - 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087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магазини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06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31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right="-108" w:hanging="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</w:tc>
        <w:tc>
          <w:tcPr>
            <w:tcW w:w="1984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right="-108" w:firstLine="14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8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0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right="-108" w:firstLine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4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99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right="-108" w:firstLine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20 до 3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1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продовольчі магазини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5</w:t>
            </w:r>
          </w:p>
        </w:tc>
      </w:tr>
      <w:tr>
        <w:trPr>
          <w:trHeight w:val="79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продовольчі магазини 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81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48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</w:tc>
        <w:tc>
          <w:tcPr>
            <w:tcW w:w="1984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right="-108" w:firstLine="1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8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32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firstLine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6</w:t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firstLine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непродовольчі магазини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33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9" w:right="-108"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</w:tc>
        <w:tc>
          <w:tcPr>
            <w:tcW w:w="1984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32" w:right="-108" w:firstLine="13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</w:t>
            </w:r>
          </w:p>
        </w:tc>
        <w:tc>
          <w:tcPr>
            <w:tcW w:w="198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1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32" w:right="-108" w:firstLine="1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57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32" w:right="-108" w:firstLine="2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аптеки та аптечні пункти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3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напівстаціонарні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  <w:tr>
        <w:trPr/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252" w:right="2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роздрібної мережі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заправні станції, включаючи АГНКС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294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поза магазинами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кількість магазинів у цілому по області порівняно з попереднім роком скоротилась на 2,1%, або на 22 одиниці, зокрема, у містах та селищах міського типу кількість магазинів збільшилась на 3,2%, 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у сільській місцевості – зменшилась на 14,7% і становила відповідно 769 та 266 одиниц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Торгова площа магазинів протягом 2016р. зменшилась на 1,7% і на 1 січня 2017р. становила 160,1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. При цьому, в містах та селищах міського типу вона збільшилась на 0,3% і склала 123,8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, у сільській місцевості – скоротилась на 7,9% і становила 36,3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січня 2017р. кількість кіосків порівняно з початком 2016р. зменшилась на 11,0%, або на 15 одиниць, зокрема, в містах та селищах міського типу – на 13,3% і склала 111 одиниць, у сільській місцевості – збільшилась на чверть і становила 10 одиниц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Мережа автозаправних станцій (включаючи АГНКС) протягом 2016р. зросла на 3,1%, або на 5 одиниць. При цьому, кількість автозаправних станцій у містах і селищах міського типу збільшилась на 3,5%, а у сільській місцевості – на 2,6% і склала відповідно 89 і 79 одиниць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клад/одиниця підприємства, що фактично працює на звітну дату або тимчасово не працює (не більше 6 місяців), у якому здійснюється продаж споживчих товарів безпосередньо населенню для особистого споживання. До їх складу включаються: стаціонарні об'єкти торгівлі (магазини), напівстаціонарні (кіоски, ятки, автозаправні станції), об’єкти торгівлі поза магазинами (лотки, розкладки, стенди, намети, автомагазини, автофургони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оргова площа магазину</w:t>
      </w:r>
      <w:r>
        <w:rPr>
          <w:rFonts w:cs="Calibri" w:ascii="Calibri" w:hAnsi="Calibri"/>
          <w:sz w:val="22"/>
          <w:szCs w:val="22"/>
          <w:lang w:val="uk-UA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32) </w:t>
      </w:r>
      <w:r>
        <w:rPr>
          <w:rFonts w:cs="Calibri" w:ascii="Calibri" w:hAnsi="Calibri"/>
          <w:sz w:val="20"/>
          <w:szCs w:val="20"/>
        </w:rPr>
        <w:t>282-6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r>
        <w:rPr>
          <w:rFonts w:cs="Calibri" w:ascii="Calibri" w:hAnsi="Calibri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szCs w:val="20"/>
          <w:lang w:val="uk-UA"/>
        </w:rPr>
        <w:t>@</w:t>
      </w:r>
      <w:r>
        <w:rPr>
          <w:rFonts w:cs="Calibri" w:ascii="Calibri" w:hAnsi="Calibri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szCs w:val="20"/>
          <w:u w:val="single"/>
          <w:lang w:val="uk-UA" w:eastAsia="uk-UA"/>
        </w:rPr>
        <w:t>.</w:t>
      </w:r>
      <w:r>
        <w:rPr>
          <w:rFonts w:cs="Calibri" w:ascii="Calibri" w:hAnsi="Calibri"/>
          <w:sz w:val="20"/>
          <w:szCs w:val="20"/>
          <w:lang w:val="uk-UA"/>
        </w:rPr>
        <w:t>ukrstat.gov.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0"/>
            <w:szCs w:val="20"/>
            <w:u w:val="single"/>
            <w:lang w:val="uk-UA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4/407/mp_ntm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39:00Z</dcterms:created>
  <dc:creator>K.Marinchenko</dc:creator>
  <dc:description/>
  <cp:keywords/>
  <dc:language>en-US</dc:language>
  <cp:lastModifiedBy>Sydoruk_I</cp:lastModifiedBy>
  <cp:lastPrinted>2017-05-25T10:43:00Z</cp:lastPrinted>
  <dcterms:modified xsi:type="dcterms:W3CDTF">2017-05-26T11:09:00Z</dcterms:modified>
  <cp:revision>47</cp:revision>
  <dc:subject/>
  <dc:title> </dc:title>
</cp:coreProperties>
</file>