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9.05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2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березні 2017 рок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Фінансовий результат до оподаткування великих і середніх підприємств області у січні–березні 2017р. становив 888,6 млн.грн прибутків проти 1,4 млрд.грн збитків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Частка рентабельно працюючих підприємств склала 65,5%, а їх прибуток дорівнював 1,2 млрд.грн, що удвічі більше, ніж у січні–березні 2016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57.55pt;width:482.4pt;height:276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15781091" r:id="rId3"/>
        </w:object>
      </w:r>
      <w:r>
        <w:rPr>
          <w:rFonts w:cs="Calibri" w:ascii="Calibri" w:hAnsi="Calibri"/>
          <w:sz w:val="24"/>
          <w:szCs w:val="24"/>
          <w:lang w:val="uk-UA"/>
        </w:rPr>
        <w:t>Частка збиткових підприємств порівняно з відповідним періодом попереднього року збільшилась на 2,2 в.п. і становила 34,5 %. Ними допущено 314,2 млн.грн збиткі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4"/>
          <w:szCs w:val="24"/>
          <w:lang w:val="uk-UA"/>
        </w:rPr>
        <w:t>що у 6,2 раза менше, ніж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5" w:hanging="0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Cs/>
          <w:sz w:val="26"/>
          <w:szCs w:val="26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ind w:right="-176" w:hanging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Style20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Cs w:val="22"/>
          </w:rPr>
          <w:t>http://www.ukrstat.gov.ua/metod_polog/metod_doc/2014/417/metod_pol_ vyk_fin_zvit.zip</w:t>
        </w:r>
      </w:hyperlink>
    </w:p>
    <w:p>
      <w:pPr>
        <w:pStyle w:val="Style20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0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20"/>
        <w:spacing w:lineRule="auto" w:line="228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ru-RU"/>
        </w:rPr>
      </w:pPr>
      <w:r>
        <w:rPr>
          <w:rFonts w:cs="Calibri" w:ascii="Calibri" w:hAnsi="Calibri"/>
          <w:sz w:val="18"/>
          <w:szCs w:val="18"/>
          <w:lang w:val="uk-UA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берез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88558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2665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02728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uk-UA"/>
              </w:rPr>
              <w:t>203</w:t>
            </w: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,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14170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7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89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5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8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97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7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5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68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313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2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3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8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7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836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17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51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0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3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7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6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0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>у</w:t>
      </w:r>
      <w:r>
        <w:rPr>
          <w:rFonts w:cs="Calibri" w:ascii="Calibri" w:hAnsi="Calibri"/>
          <w:b/>
        </w:rPr>
        <w:t xml:space="preserve"> січні–березні 2017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9891,8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151575,0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5487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4978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3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3430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1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76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78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059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7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41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0744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0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2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5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6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0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20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50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58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78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68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30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6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38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4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8861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7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91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7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6:00Z</dcterms:created>
  <dc:creator>Verveka_V</dc:creator>
  <dc:description/>
  <cp:keywords/>
  <dc:language>en-US</dc:language>
  <cp:lastModifiedBy>Sydoruk_I</cp:lastModifiedBy>
  <cp:lastPrinted>2017-05-29T12:50:00Z</cp:lastPrinted>
  <dcterms:modified xsi:type="dcterms:W3CDTF">2017-05-29T09:50:00Z</dcterms:modified>
  <cp:revision>58</cp:revision>
  <dc:subject/>
  <dc:title/>
</cp:coreProperties>
</file>