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2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 у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квіт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11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,2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6,0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,7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1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5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0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9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8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7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8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4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2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1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4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3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1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7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8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8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8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6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7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0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2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0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05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4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18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2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5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40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4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3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6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 xml:space="preserve">по Волинській області у квітні 2017р. до березня 2017р. становив 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9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5,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6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%, до квітня 2016р. – 12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5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,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6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%, у січні–квітні п.р. порівняно з відповідним періодом попереднього року – 1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29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,</w:t>
      </w:r>
      <w:r>
        <w:rPr>
          <w:rFonts w:cs="Calibri" w:ascii="Calibri" w:hAnsi="Calibri"/>
          <w:b w:val="false"/>
          <w:sz w:val="24"/>
          <w:szCs w:val="24"/>
          <w:lang w:val="ru-RU" w:eastAsia="uk-UA"/>
        </w:rPr>
        <w:t>4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43:00Z</dcterms:created>
  <dc:creator>Rohmanko_O</dc:creator>
  <dc:description/>
  <cp:keywords/>
  <dc:language>en-US</dc:language>
  <cp:lastModifiedBy>Sydoruk_I</cp:lastModifiedBy>
  <cp:lastPrinted>2017-05-30T10:30:00Z</cp:lastPrinted>
  <dcterms:modified xsi:type="dcterms:W3CDTF">2017-05-30T07:31:00Z</dcterms:modified>
  <cp:revision>5</cp:revision>
  <dc:subject/>
  <dc:title>                            </dc:title>
</cp:coreProperties>
</file>