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31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2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7р. населенням області сплачено за житло та комунальні послуги, включаючи погашення боргів попередніх періодів, 497,2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28,8% більше, ніж рік тому. Рівень сплати становив 85,5% (у січні–квітні 2016р. – 123,6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23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11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717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12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квіт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1241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60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608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96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6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волиняни заборгували 72,9 млн.грн за газопостачання, 27,1 млн.грн – за централізоване опалення та гаряче водопостачання, 20,1 млн.грн – за утримання будинків і споруд та прибудинкових територій, 4,0 млн.грн – за вивезення побутових відходів, 1,3 млн.грн – за централізоване водопостачання та водовідведення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квітні становили 9</w:t>
      </w:r>
      <w:r>
        <w:rPr>
          <w:rFonts w:cs="Calibri" w:ascii="Calibri" w:hAnsi="Calibri"/>
          <w:color w:val="000000"/>
          <w:sz w:val="26"/>
          <w:szCs w:val="26"/>
        </w:rPr>
        <w:t>6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торік – 870,2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квітні 2017р. з населенням було укладено 33 договори щодо погашення реструктуризованої заборгованості на загальну суму 143,3 тис.грн. Сума внесених платежів, з урахуванням довгострокових договорів, становила 155,6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57:00Z</dcterms:created>
  <dc:creator>Matviyuk_V</dc:creator>
  <dc:description/>
  <cp:keywords/>
  <dc:language>en-US</dc:language>
  <cp:lastModifiedBy>Sydoruk_I</cp:lastModifiedBy>
  <cp:lastPrinted>2016-10-24T14:34:00Z</cp:lastPrinted>
  <dcterms:modified xsi:type="dcterms:W3CDTF">2017-05-31T07:22:00Z</dcterms:modified>
  <cp:revision>14</cp:revision>
  <dc:subject/>
  <dc:title>                                  </dc:title>
</cp:coreProperties>
</file>