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06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ru-RU"/>
        </w:rPr>
        <w:t>35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і запаси товарів (продукції) в оптовій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7 року</w:t>
      </w:r>
    </w:p>
    <w:p>
      <w:pPr>
        <w:pStyle w:val="TextBody"/>
        <w:spacing w:lineRule="auto" w:line="216" w:before="120" w:after="0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січні – березні становив 14,4 млрд.грн, що в 2,7 раза більше, ніж у січні – березні 2016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2,7% оптового товарообороту (у січні – березні 2016р. – 3</w:t>
      </w:r>
      <w:r>
        <w:rPr>
          <w:rFonts w:cs="Calibri" w:ascii="Calibri" w:hAnsi="Calibri"/>
          <w:sz w:val="24"/>
          <w:szCs w:val="24"/>
          <w:lang w:val="ru-RU" w:eastAsia="ru-RU"/>
        </w:rPr>
        <w:t>4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6</w:t>
      </w:r>
      <w:r>
        <w:rPr>
          <w:rFonts w:cs="Calibri" w:ascii="Calibri" w:hAnsi="Calibri"/>
          <w:sz w:val="24"/>
          <w:szCs w:val="24"/>
          <w:lang w:eastAsia="ru-RU"/>
        </w:rPr>
        <w:t>%). Частка перепродаж, здійснених при операціях з непродовольчими товарами, становила 62,1%, продовольчими – 69,5% (у січні – березні 2016р. – 26,9% і 72,0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ють непродовольчі товари, на які припадало 91,3% загального обсягу, або 13,2 млрд.грн., що в 3,0 раза більше, ніж у січні – березні 2016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45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ли та продукти перероблення нафти (85,6% загального обсяг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17145</wp:posOffset>
                </wp:positionV>
                <wp:extent cx="4261485" cy="4386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438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089"/>
                              <w:gridCol w:w="127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3171,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190,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720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7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3,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0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9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0,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иви та мастила нафтові; дистиляти нафтові важк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2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талі та приладдя для засобів автотранспортни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45.4pt;mso-wrap-distance-left:9.05pt;mso-wrap-distance-right:9.05pt;mso-wrap-distance-top:0pt;mso-wrap-distance-bottom:0pt;margin-top:1.3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089"/>
                        <w:gridCol w:w="127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3171,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190,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720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7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3,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0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9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9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0,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иви та мастила нафтові; дистиляти нафтові важк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2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талі та приладдя для засобів автотранспортни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45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з січнем–березнем 2016р. збільши-лися обсяги продажу у кількісному вимірі олив та мастил нафтових в 4,0 раза, палива дизельного – в 3,3 раза, бензину моторного – в 2,5 раза, добрив, агрохі-мічної продукції – в 1,8 раза, зернових культур – на 30,6%, пластмас та гуми – на 10,1%. Водночас зменши-лися обсяги продажу засобів автотранспортних ванта-жних на 61,6%, лісомате-ріалів – на 8,6%, цементу всіх видів – на 8,1%.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62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1</w:t>
      </w:r>
      <w:r>
        <w:rPr>
          <w:rFonts w:cs="Calibri" w:ascii="Calibri" w:hAnsi="Calibri"/>
          <w:sz w:val="24"/>
          <w:szCs w:val="24"/>
          <w:lang w:val="ru-RU" w:eastAsia="ru-RU"/>
        </w:rPr>
        <w:t>,3</w:t>
      </w:r>
      <w:r>
        <w:rPr>
          <w:rFonts w:cs="Calibri" w:ascii="Calibri" w:hAnsi="Calibri"/>
          <w:sz w:val="24"/>
          <w:szCs w:val="24"/>
          <w:lang w:eastAsia="ru-RU"/>
        </w:rPr>
        <w:t xml:space="preserve"> млрд.грн або 8,7% оптового товарообороту, що на 39,9% більше, ніж у січні – березні 2016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більшилися обсяги оптового продажу олії та жирів харчових – в 6,1 раза, цукру – в 4,0 раза, фруктів та овочів свіжих – в 2,8 раза, м’яса та продуктів з нього – в 2,4 раза, солі харчової – в 2,1 раза, молокопродуктів – на 31,4%. Зменшилась реалі-зація шоколаду та виробів кондитерських цукрових на 38,6%, виробів макаронних, локшини та виробів борошняних – на 12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6322695" cy="417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417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4"/>
                              <w:gridCol w:w="1095"/>
                              <w:gridCol w:w="1230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261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4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 крім,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95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0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–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5pt;height:328.6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4"/>
                        <w:gridCol w:w="1095"/>
                        <w:gridCol w:w="1230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261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4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 крім, відходів тютюну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95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0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–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,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6р., зменши</w:t>
      </w:r>
      <w:r>
        <w:rPr>
          <w:rFonts w:cs="Calibri" w:ascii="Calibri" w:hAnsi="Calibri"/>
          <w:sz w:val="24"/>
          <w:szCs w:val="24"/>
          <w:lang w:val="ru-RU" w:eastAsia="ru-RU"/>
        </w:rPr>
        <w:t>-</w:t>
      </w:r>
      <w:r>
        <w:rPr>
          <w:rFonts w:cs="Calibri" w:ascii="Calibri" w:hAnsi="Calibri"/>
          <w:sz w:val="24"/>
          <w:szCs w:val="24"/>
          <w:lang w:eastAsia="ru-RU"/>
        </w:rPr>
        <w:t>лась на 28,2 в.п. і склала 38,9%, в продовольчих товарах – 79,3% (на 3,1 в.п. менше), непродовольчих – 35,0% (на 30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квітня п.р. товарні запаси на складах підприємств оптової торгівлі становили 2,4 млрд.грн. В структурі товарних запасів непродовольчі товари займали 85,9%, продовольчі – 14,1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ru-RU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3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32:00Z</dcterms:created>
  <dc:creator>Мастер</dc:creator>
  <dc:description/>
  <cp:keywords/>
  <dc:language>en-US</dc:language>
  <cp:lastModifiedBy>Kryschuk_I</cp:lastModifiedBy>
  <cp:lastPrinted>2017-06-16T14:46:00Z</cp:lastPrinted>
  <dcterms:modified xsi:type="dcterms:W3CDTF">2017-06-19T05:54:00Z</dcterms:modified>
  <cp:revision>153</cp:revision>
  <dc:subject/>
  <dc:title>Експрес-інформація</dc:title>
</cp:coreProperties>
</file>