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720090" cy="72009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.2017 № </w:t>
      </w:r>
      <w:r>
        <w:rPr>
          <w:rFonts w:cs="Calibri" w:ascii="Calibri" w:hAnsi="Calibri"/>
          <w:sz w:val="26"/>
          <w:szCs w:val="26"/>
          <w:lang w:val="uk-UA"/>
        </w:rPr>
        <w:t>367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4"/>
        <w:spacing w:before="0" w:after="180"/>
        <w:ind w:left="454" w:hanging="454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икористання палива у Волинській області у 2016 році</w:t>
      </w:r>
    </w:p>
    <w:p>
      <w:pPr>
        <w:pStyle w:val="Normal1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ідприємствами, організаціями та установами області всіх видів економічної діяльності та форм господарювання у 2016р. використано майже 1116 тис.т умовного  палива (з урахуванням обсягів реалізації населенню), що на 2,2% більше попереднього року. Населенню реалізовано 509 тис.т умовного палива (45,6%), на виробничі та комунально-побутові потреби </w:t>
      </w:r>
      <w:r>
        <w:rPr>
          <w:rFonts w:cs="Calibri" w:ascii="Calibri" w:hAnsi="Calibri"/>
          <w:spacing w:val="-2"/>
          <w:sz w:val="26"/>
          <w:szCs w:val="26"/>
        </w:rPr>
        <w:t>використано</w:t>
      </w:r>
      <w:r>
        <w:rPr>
          <w:rFonts w:cs="Calibri" w:ascii="Calibri" w:hAnsi="Calibri"/>
          <w:sz w:val="26"/>
          <w:szCs w:val="26"/>
        </w:rPr>
        <w:t xml:space="preserve"> 607 тис.т умовного палива (54,4%).</w:t>
      </w:r>
    </w:p>
    <w:p>
      <w:pPr>
        <w:pStyle w:val="Style18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Heading4"/>
        <w:spacing w:before="0" w:after="180"/>
        <w:ind w:left="454" w:hanging="45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икористання палива за окремими видами економічної діяльності у 2016 році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8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275"/>
        <w:gridCol w:w="896"/>
        <w:gridCol w:w="993"/>
        <w:gridCol w:w="992"/>
        <w:gridCol w:w="1559"/>
        <w:gridCol w:w="1438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икорис-тано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8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Частка використання </w:t>
            </w:r>
          </w:p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 окремими видами економічної діяльності, відсотків</w:t>
            </w:r>
          </w:p>
        </w:tc>
      </w:tr>
      <w:tr>
        <w:trPr>
          <w:trHeight w:val="56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сільське, лісове та  </w:t>
              <w:br/>
              <w:t xml:space="preserve"> рибне госпо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  <w:t>-</w:t>
            </w:r>
          </w:p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дар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мис-лові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будівниц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ідприємства та</w:t>
              <w:br/>
              <w:t xml:space="preserve">організації </w:t>
              <w:br/>
              <w:t>інших видів діяль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, тис.т умовного палива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115,5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,9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, 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8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млн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2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2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3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9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паливні важкі, 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Style1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3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ливи та мастила нафтові; </w:t>
              <w:br/>
              <w:t xml:space="preserve">дистиляти нафтові важкі, </w:t>
            </w:r>
          </w:p>
          <w:p>
            <w:pPr>
              <w:pStyle w:val="Style1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икети, котуни та подібні види твердого палива з вугілля, 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0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ф неагломерований паливний, тис.т умовної вологост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4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1</w:t>
            </w:r>
          </w:p>
        </w:tc>
      </w:tr>
    </w:tbl>
    <w:p>
      <w:pPr>
        <w:pStyle w:val="Style18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Style18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928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1275"/>
        <w:gridCol w:w="1134"/>
        <w:gridCol w:w="993"/>
        <w:gridCol w:w="992"/>
        <w:gridCol w:w="1559"/>
        <w:gridCol w:w="1276"/>
      </w:tblGrid>
      <w:tr>
        <w:trPr>
          <w:cantSplit w:val="true"/>
        </w:trPr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lineRule="exact" w:line="240"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икорис-тано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lineRule="exact" w:line="240"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Частка використання</w:t>
            </w:r>
          </w:p>
          <w:p>
            <w:pPr>
              <w:pStyle w:val="NormalHead"/>
              <w:spacing w:lineRule="exact" w:line="240"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за окремими видами економічної діяльності, відсотків</w:t>
            </w:r>
          </w:p>
        </w:tc>
      </w:tr>
      <w:tr>
        <w:trPr>
          <w:trHeight w:val="560" w:hRule="atLeast"/>
          <w:cantSplit w:val="true"/>
        </w:trPr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lineRule="exact" w:line="240"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lineRule="exact" w:line="240"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сільське, лісове та  </w:t>
              <w:br/>
              <w:t xml:space="preserve"> рибне   госпо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  <w:t>-</w:t>
            </w:r>
          </w:p>
          <w:p>
            <w:pPr>
              <w:pStyle w:val="NormalHead"/>
              <w:spacing w:lineRule="exact" w:line="240"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дар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lineRule="exact" w:line="240"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мис-лові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lineRule="exact" w:line="240"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будівни- ц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lineRule="exact" w:line="240"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lineRule="exact" w:line="240"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ідприєм-</w:t>
            </w:r>
          </w:p>
          <w:p>
            <w:pPr>
              <w:pStyle w:val="NormalHead"/>
              <w:spacing w:lineRule="exact" w:line="240"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тва та</w:t>
              <w:br/>
              <w:t xml:space="preserve">організації </w:t>
              <w:br/>
              <w:t>інших видів діяльності</w:t>
            </w:r>
          </w:p>
        </w:tc>
      </w:tr>
      <w:tr>
        <w:trPr/>
        <w:tc>
          <w:tcPr>
            <w:tcW w:w="269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рова для опалення,</w:t>
              <w:br/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щільних</w:t>
            </w:r>
          </w:p>
        </w:tc>
        <w:tc>
          <w:tcPr>
            <w:tcW w:w="127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0,1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99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0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5</w:t>
            </w:r>
          </w:p>
        </w:tc>
      </w:tr>
      <w:tr>
        <w:trPr/>
        <w:tc>
          <w:tcPr>
            <w:tcW w:w="2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аливні брикети та гранули з деревини та іншої природної </w:t>
              <w:br/>
              <w:t>сировини, 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20" w:before="260" w:after="12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12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12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12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12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12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1</w:t>
            </w:r>
          </w:p>
        </w:tc>
      </w:tr>
    </w:tbl>
    <w:p>
      <w:pPr>
        <w:pStyle w:val="Normal"/>
        <w:tabs>
          <w:tab w:val="clear" w:pos="708"/>
          <w:tab w:val="right" w:pos="6350" w:leader="dot"/>
        </w:tabs>
        <w:autoSpaceDE w:val="false"/>
        <w:spacing w:lineRule="exact" w:line="160"/>
        <w:jc w:val="both"/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spacing w:lineRule="exact" w:line="220"/>
        <w:jc w:val="both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;mso-position-horizontal:lef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</w:t>
      </w:r>
      <w:r>
        <w:rPr>
          <w:rFonts w:cs="Calibri" w:ascii="Calibri" w:hAnsi="Calibri"/>
          <w:spacing w:val="-2"/>
          <w:sz w:val="18"/>
          <w:szCs w:val="18"/>
          <w:lang w:val="uk-UA"/>
        </w:rPr>
        <w:t>Дані підприємств, організацій та установ про використання палива на виробничо-експлуата</w:t>
        <w:softHyphen/>
        <w:t>цій</w:t>
        <w:softHyphen/>
        <w:t xml:space="preserve">ні та комунально-побутові потреби, з урахуванням обсягів реалізованих населенню та роздрібного продажу через автозаправні станції. 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spacing w:lineRule="exact" w:line="220"/>
        <w:jc w:val="both"/>
        <w:rPr/>
      </w:pPr>
      <w:r>
        <w:rPr>
          <w:rFonts w:eastAsia="Calibri" w:cs="Calibri" w:ascii="Calibri" w:hAnsi="Calibri"/>
          <w:spacing w:val="-2"/>
          <w:sz w:val="18"/>
          <w:szCs w:val="18"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vertAlign w:val="superscript"/>
          <w:lang w:val="uk-UA"/>
        </w:rPr>
        <w:t>2</w:t>
      </w:r>
      <w:r>
        <w:rPr>
          <w:rFonts w:cs="Calibri" w:ascii="Calibri" w:hAnsi="Calibri"/>
          <w:sz w:val="18"/>
          <w:szCs w:val="18"/>
          <w:lang w:val="uk-UA"/>
        </w:rPr>
        <w:t xml:space="preserve"> З урахуванням обсягів роздрібного продажу через автозаправні станції.</w:t>
      </w:r>
    </w:p>
    <w:p>
      <w:pPr>
        <w:pStyle w:val="Normal"/>
        <w:ind w:firstLine="708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структурі використаного палива 54,3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припадало на природний газ, 18,7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– на газойлі (паливо дизельне), 6,1% – на т</w:t>
      </w:r>
      <w:r>
        <w:rPr>
          <w:rFonts w:cs="Calibri" w:ascii="Calibri" w:hAnsi="Calibri"/>
          <w:sz w:val="26"/>
          <w:szCs w:val="26"/>
          <w:lang w:val="uk-UA"/>
        </w:rPr>
        <w:t xml:space="preserve">орф неагломерований паливний, 5,9% – на бензин моторний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,0</w:t>
      </w:r>
      <w:r>
        <w:rPr>
          <w:rFonts w:cs="Calibri" w:ascii="Calibri" w:hAnsi="Calibri"/>
          <w:sz w:val="26"/>
          <w:szCs w:val="26"/>
          <w:lang w:val="uk-UA"/>
        </w:rPr>
        <w:t xml:space="preserve">%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на дрова для опалення (у 2015р. відповідно 50,5%, 19,4%, 6,9</w:t>
      </w:r>
      <w:r>
        <w:rPr>
          <w:rFonts w:cs="Calibri" w:ascii="Calibri" w:hAnsi="Calibri"/>
          <w:sz w:val="26"/>
          <w:szCs w:val="26"/>
          <w:lang w:val="uk-UA"/>
        </w:rPr>
        <w:t>%, 6,5%, 3,7%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розподілі використання палива за напрямками споживання 65,7% використано з метою кінцевого споживання, 31% припадало на перетворення в інші види палива та енергію, решта – на неенергетичні потреби і втрати при розподілі, транспортуванні та зберіганні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порівнянні з минулим роком значних змін в структурі використання палива за основними видами економічної діяльності не відбулося. Основними споживачами були підприємства промисловості; транспорту, складського господарства, поштової та кур’єрської діяльності; сільського, лісового та рибного господарства; установи державного управління й оборони; обов’язкового соціального страхування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1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Структура використання палива за видами економічної діяльност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173990</wp:posOffset>
                </wp:positionV>
                <wp:extent cx="612775" cy="249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201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9.65pt;mso-wrap-distance-left:9.05pt;mso-wrap-distance-right:9.05pt;mso-wrap-distance-top:0pt;mso-wrap-distance-bottom:0pt;margin-top:13.7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201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uk-U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/>
      </w:pPr>
      <w:r>
        <w:rPr>
          <w:rFonts w:cs="Calibri" w:ascii="Calibri" w:hAnsi="Calibri"/>
        </w:rPr>
        <w:t>( відсоткі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3590</wp:posOffset>
                </wp:positionH>
                <wp:positionV relativeFrom="paragraph">
                  <wp:posOffset>8255</wp:posOffset>
                </wp:positionV>
                <wp:extent cx="612775" cy="2495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201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9.65pt;mso-wrap-distance-left:9.05pt;mso-wrap-distance-right:9.05pt;mso-wrap-distance-top:0pt;mso-wrap-distance-bottom:0pt;margin-top:0.65pt;mso-position-vertical-relative:text;margin-left:6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201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uk-UA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rFonts w:ascii="Calibri" w:hAnsi="Calibri" w:cs="Calibri"/>
          <w:sz w:val="26"/>
          <w:szCs w:val="26"/>
          <w:highlight w:val="yellow"/>
          <w:lang w:val="ru-RU" w:eastAsia="en-US"/>
        </w:rPr>
      </w:pPr>
      <w:r>
        <w:rPr>
          <w:rFonts w:cs="Calibri" w:ascii="Calibri" w:hAnsi="Calibri"/>
          <w:sz w:val="26"/>
          <w:szCs w:val="26"/>
          <w:highlight w:val="yellow"/>
          <w:lang w:val="ru-RU" w:eastAsia="en-US"/>
        </w:rPr>
        <w:object w:dxaOrig="2856" w:dyaOrig="4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.75pt;margin-top:14.5pt;width:143.25pt;height:231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46492581" r:id="rId3"/>
        </w:object>
        <w:object w:dxaOrig="2831" w:dyaOrig="46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2pt;margin-top:12.85pt;width:141.35pt;height:232.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14345766" r:id="rId5"/>
        </w:object>
      </w:r>
    </w:p>
    <w:p>
      <w:pPr>
        <w:pStyle w:val="Normal1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830</wp:posOffset>
                </wp:positionV>
                <wp:extent cx="2863215" cy="236791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236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9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4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eastAsia="uk-UA"/>
                                    </w:rPr>
                                    <w:t>Сільське господарство, лісове господарство та рибне господар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eastAsia="uk-UA"/>
                                    </w:rPr>
                                    <w:t>Промислов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uk-UA" w:eastAsia="uk-UA"/>
                                    </w:rPr>
                                    <w:t>Будівниц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eastAsia="uk-UA"/>
                                    </w:rPr>
                                    <w:t xml:space="preserve">Оптова та роздрібна торгівл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eastAsia="uk-UA"/>
                                    </w:rPr>
                                    <w:t>ремонт автотранспортних засобів і мотоцикл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eastAsia="uk-UA"/>
                                    </w:rPr>
                                    <w:t>Транспорт, складське господарство, поштова та кур'єрська діяль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eastAsia="uk-UA"/>
                                    </w:rPr>
                                    <w:t>Державне управління й оборона; обов'язкове соціальне страх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4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eastAsia="uk-UA"/>
                                    </w:rPr>
                                    <w:t>Охорона здоров'я та надання соціальної допомо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eastAsia="uk-UA"/>
                                    </w:rPr>
                                    <w:t>Інші види економічної діяльно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186.45pt;mso-wrap-distance-left:9pt;mso-wrap-distance-right:9pt;mso-wrap-distance-top:0pt;mso-wrap-distance-bottom:0pt;margin-top:2.9pt;mso-position-vertical-relative:text;margin-left:12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9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45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eastAsia="uk-UA"/>
                              </w:rPr>
                              <w:t>Сільське господарство, лісове господарство та рибне господарство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5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eastAsia="uk-UA"/>
                              </w:rPr>
                              <w:t>Промисловість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5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uk-UA" w:eastAsia="uk-UA"/>
                              </w:rPr>
                              <w:t>Будівництво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5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eastAsia="uk-UA"/>
                              </w:rPr>
                              <w:t xml:space="preserve">Оптова та роздрібна торгівля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eastAsia="uk-UA"/>
                              </w:rPr>
                              <w:t>ремонт автотранспортних засобів і мотоциклів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5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eastAsia="uk-UA"/>
                              </w:rPr>
                              <w:t>Транспорт, складське господарство, поштова та кур'єрська діяльність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45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eastAsia="uk-UA"/>
                              </w:rPr>
                              <w:t>Державне управління й оборона; обов'язкове соціальне страхування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45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eastAsia="uk-UA"/>
                              </w:rPr>
                              <w:t>Охорона здоров'я та надання соціальної допомоги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45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eastAsia="uk-UA"/>
                              </w:rPr>
                              <w:t>Інші види економічної діяльно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ind w:firstLine="720"/>
        <w:jc w:val="both"/>
        <w:rPr>
          <w:rFonts w:ascii="Calibri" w:hAnsi="Calibri" w:cs="Calibri"/>
          <w:sz w:val="26"/>
          <w:szCs w:val="26"/>
          <w:highlight w:val="yellow"/>
        </w:rPr>
      </w:pPr>
      <w:r>
        <w:rPr>
          <w:rFonts w:cs="Calibri" w:ascii="Calibri" w:hAnsi="Calibri"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highlight w:val="yellow"/>
        </w:rPr>
      </w:pPr>
      <w:r>
        <w:rPr>
          <w:rFonts w:cs="Calibri" w:ascii="Calibri" w:hAnsi="Calibri"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6093460</wp:posOffset>
                </wp:positionH>
                <wp:positionV relativeFrom="paragraph">
                  <wp:posOffset>181610</wp:posOffset>
                </wp:positionV>
                <wp:extent cx="291465" cy="38862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9.8pt;margin-top:14.3pt;width:22.9pt;height:30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55245</wp:posOffset>
                </wp:positionH>
                <wp:positionV relativeFrom="paragraph">
                  <wp:posOffset>33655</wp:posOffset>
                </wp:positionV>
                <wp:extent cx="291465" cy="388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.35pt;margin-top:2.65pt;width:22.9pt;height:30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308610" cy="2698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1.25pt;mso-wrap-distance-left:9.05pt;mso-wrap-distance-right:9.05pt;mso-wrap-distance-top:0pt;mso-wrap-distance-bottom:0pt;margin-top:3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0755</wp:posOffset>
                </wp:positionH>
                <wp:positionV relativeFrom="paragraph">
                  <wp:posOffset>30480</wp:posOffset>
                </wp:positionV>
                <wp:extent cx="308610" cy="2698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1.25pt;mso-wrap-distance-left:9.05pt;mso-wrap-distance-right:9.05pt;mso-wrap-distance-top:0pt;mso-wrap-distance-bottom:0pt;margin-top:2.4pt;mso-position-vertical-relative:text;margin-left:47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4"/>
        <w:ind w:left="454" w:hanging="454"/>
        <w:jc w:val="center"/>
        <w:rPr>
          <w:rFonts w:ascii="Calibri" w:hAnsi="Calibri" w:eastAsia="Arial Unicode MS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труктура витрат палива за напрямами використання у 2016 році</w:t>
      </w:r>
    </w:p>
    <w:p>
      <w:pPr>
        <w:pStyle w:val="Right"/>
        <w:spacing w:lineRule="exact" w:line="160" w:before="0" w:after="40"/>
        <w:rPr/>
      </w:pPr>
      <w:r>
        <w:rPr/>
        <w:t>(відсотків)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276"/>
        <w:gridCol w:w="1701"/>
        <w:gridCol w:w="1134"/>
        <w:gridCol w:w="1701"/>
        <w:gridCol w:w="1559"/>
      </w:tblGrid>
      <w:tr>
        <w:trPr>
          <w:cantSplit w:val="true"/>
        </w:trPr>
        <w:tc>
          <w:tcPr>
            <w:tcW w:w="255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икорис-тано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на перетво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  <w:t>-</w:t>
            </w:r>
          </w:p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рення </w:t>
              <w:br/>
              <w:t>в інші види палива та</w:t>
              <w:br/>
              <w:t>енергі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для </w:t>
              <w:br/>
              <w:t>неенер-гетичних ці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інцеве</w:t>
              <w:br/>
              <w:t>використання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трати при розподілі, транспорту-ванні</w:t>
              <w:br/>
              <w:t>та зберіганні</w:t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,0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,7</w:t>
            </w:r>
          </w:p>
        </w:tc>
        <w:tc>
          <w:tcPr>
            <w:tcW w:w="155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86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9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зути паливні важкі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иви та мастила нафтові; дистиляти нафтові важк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рикети, котуни та подібні види твердого палива з вугілля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рф неагломерований </w:t>
              <w:br/>
              <w:t>паливн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ова для опале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ні брикети та гранули </w:t>
              <w:br/>
              <w:t>з деревини та іншої природної сировин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Bezotst9"/>
        <w:spacing w:lineRule="exact" w:line="200" w:before="0" w:after="0"/>
        <w:rPr>
          <w:rFonts w:ascii="Calibri" w:hAnsi="Calibri" w:cs="Calibri"/>
          <w:szCs w:val="18"/>
          <w:vertAlign w:val="superscript"/>
        </w:rPr>
      </w:pPr>
      <w:r>
        <w:rPr>
          <w:rFonts w:cs="Calibri" w:ascii="Calibri" w:hAnsi="Calibri"/>
          <w:szCs w:val="18"/>
          <w:vertAlign w:val="superscript"/>
        </w:rPr>
      </w:r>
    </w:p>
    <w:p>
      <w:pPr>
        <w:pStyle w:val="Bezotst9"/>
        <w:spacing w:lineRule="exact" w:line="20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pt" to="70.8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Cs w:val="18"/>
          <w:vertAlign w:val="superscript"/>
        </w:rPr>
        <w:t>1</w:t>
      </w:r>
      <w:r>
        <w:rPr>
          <w:rFonts w:cs="Calibri" w:ascii="Calibri" w:hAnsi="Calibri"/>
          <w:szCs w:val="18"/>
        </w:rPr>
        <w:t xml:space="preserve"> Включаючи втрати при перетворенні та в технологічних процесах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spacing w:lineRule="exact" w:line="20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2</w:t>
      </w:r>
      <w:r>
        <w:rPr>
          <w:rFonts w:cs="Calibri" w:ascii="Calibri" w:hAnsi="Calibri"/>
          <w:sz w:val="18"/>
          <w:szCs w:val="18"/>
          <w:lang w:val="uk-UA"/>
        </w:rPr>
        <w:t xml:space="preserve"> З урахуванням обсягів роздрібного продажу через автозаправні станції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ільше третини загального обсягу палива (без урахування обсягів реалізації населенню) використано в м.Луцьку. У 2016р. в обласному центрі спожито 226,0 тис. т умовного палива, що на 6,7% більше, ніж у 2015р. Крім обласного центру, значні обсяги палива використані у Маневицькому (12,8% від загального обсягу використання палива) та Луцькому (4,6%) районах, містах Ковелі (10,0%) та Нововолинську (7,3%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Частка області в загальнодержавному об’ємі використаного палива у 2016р. становила 0,6%, в тому числі дров для опалення – 5,9%, газойлів (палива дизельного) – 2,3%, бензину моторного – 1,9%, пропану і бутану скраплених – 1,6%, природного газу – 1,1%, олив та мастил нафтових – 0,9%, мазутів паливних важких – 0,3%, вугілля кам’яного – 0,1%. 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орік підприємства області реалізували населенню 283,7 млн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 природного газу (на 12,6% більше, ніж у 2015р.), 56,9 тис.щільних 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 дров для опалення (на 21,5% менше), 57,6 тис.т газойлів (палива дизельного) (на 18,5% менше), 32,5 тис.т бензину (на 10,1% менше), 23,6 тис.т брикетів, котунів та подібних видів твердого палива з торфу (на 8,0% менше), 12,8 тис.т пропану і бутану скраплених (на 8,6% більше),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,6 тис.т вугілля кам’яного (на 34,7% менше).</w:t>
      </w:r>
    </w:p>
    <w:p>
      <w:pPr>
        <w:pStyle w:val="Normal"/>
        <w:jc w:val="center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Використання та запаси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на виробничі та комунально-побутові потреби визначають як суму даних підприємств щодо витрат цих ресурсів на перетворення в інші види палива та енергію, для неенергетичних цілей (як сировина, матеріал), на кінцеве споживання, а також  їхніх  втрат при розподілі, транспортуванні та зберіганні, незалежно від джерел надходження (чи закуплені вони за власні кошти, чи надійшли як давальницька сировина).</w:t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ля визначення загальних обсягів використання палива, а також частки окремих видів палива в загальному обсязі всі види палива перераховують з натуральних значень в умовні за вугільним еквівалентом (7000 ккал/кг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332) 282-675; e-mail: lutsk@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Верхній колонтитул Знак"/>
    <w:qFormat/>
    <w:rPr>
      <w:lang w:val="ru-RU" w:bidi="ar-SA"/>
    </w:rPr>
  </w:style>
  <w:style w:type="character" w:styleId="4">
    <w:name w:val="Заголовок 4 Знак"/>
    <w:qFormat/>
    <w:rPr>
      <w:b/>
      <w:lang w:val="uk-UA" w:bidi="ar-SA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ий текст Знак"/>
    <w:qFormat/>
    <w:rPr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tst9">
    <w:name w:val="bez otst 9"/>
    <w:basedOn w:val="TextBodyIndent"/>
    <w:qFormat/>
    <w:pPr>
      <w:spacing w:before="120" w:after="0"/>
      <w:ind w:left="0" w:hanging="0"/>
      <w:jc w:val="both"/>
    </w:pPr>
    <w:rPr>
      <w:sz w:val="18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12:00Z</dcterms:created>
  <dc:creator>Lipych_L</dc:creator>
  <dc:description/>
  <cp:keywords/>
  <dc:language>en-US</dc:language>
  <cp:lastModifiedBy>Tunik_I</cp:lastModifiedBy>
  <cp:lastPrinted>2017-06-20T14:25:00Z</cp:lastPrinted>
  <dcterms:modified xsi:type="dcterms:W3CDTF">2017-06-20T11:25:00Z</dcterms:modified>
  <cp:revision>42</cp:revision>
  <dc:subject/>
  <dc:title/>
</cp:coreProperties>
</file>