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368</w:t>
      </w:r>
    </w:p>
    <w:p>
      <w:pPr>
        <w:pStyle w:val="Style1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тачання та використання енергії  у Волинській області у 2016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ими джерелами постачання енергії в області були теплогенеруючі установки, котельні, теплоелектроцентралі та теплові електростанції.</w:t>
      </w:r>
    </w:p>
    <w:p>
      <w:pPr>
        <w:pStyle w:val="Normal"/>
        <w:rPr>
          <w:rFonts w:ascii="Calibri" w:hAnsi="Calibri" w:eastAsia="Arial Unicode MS" w:cs="Calibri"/>
          <w:sz w:val="26"/>
          <w:szCs w:val="26"/>
          <w:lang w:val="uk-UA"/>
        </w:rPr>
      </w:pPr>
      <w:r>
        <w:rPr>
          <w:rFonts w:eastAsia="Arial Unicode MS"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180"/>
        <w:ind w:left="454" w:hanging="454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Потужність і відпуск енергії за джерелами постачання енергії у 2016 році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1857"/>
        <w:gridCol w:w="1701"/>
        <w:gridCol w:w="1559"/>
        <w:gridCol w:w="1843"/>
      </w:tblGrid>
      <w:tr>
        <w:trPr>
          <w:cantSplit w:val="true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Установлена       електрична      потужність,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 xml:space="preserve"> тис.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відпуску  електричної    енергії, млн.кВт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становлена       теплова             потужність,  Гкал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               відпуску теплової енергії,                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Гкал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8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26,3</w:t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62,2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567</w:t>
            </w:r>
          </w:p>
        </w:tc>
        <w:tc>
          <w:tcPr>
            <w:tcW w:w="18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522,6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і електростанції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3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лектроцентралі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2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6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62,7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генеруючі установки, котельні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40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359,3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енергогенеруючі установки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180" w:before="70" w:after="120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використання енергії переважало використання електроенергії (62,9% від загальної кількості використаної енергії в умовному вимірі), 37,1% припадало на  теплоенергію.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Використання енергії </w:t>
      </w:r>
    </w:p>
    <w:p>
      <w:pPr>
        <w:pStyle w:val="Normal1"/>
        <w:jc w:val="center"/>
        <w:rPr>
          <w:rFonts w:ascii="Calibri" w:hAnsi="Calibri" w:cs="Calibri"/>
          <w:sz w:val="20"/>
        </w:rPr>
      </w:pPr>
      <w:r>
        <w:object w:dxaOrig="10240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3pt;width:478.7pt;height:19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205762875" r:id="rId3"/>
        </w:object>
      </w:r>
      <w:r>
        <w:rPr>
          <w:rFonts w:cs="Calibri" w:ascii="Calibri" w:hAnsi="Calibri"/>
          <w:sz w:val="20"/>
        </w:rPr>
        <w:t>(тис.т умовного палива)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сновними споживачами теплоенергії та електроенергії були підприємс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ереробної </w:t>
      </w:r>
      <w:r>
        <w:rPr>
          <w:rFonts w:cs="Calibri" w:ascii="Calibri" w:hAnsi="Calibri"/>
          <w:sz w:val="26"/>
          <w:szCs w:val="26"/>
          <w:lang w:val="uk-UA"/>
        </w:rPr>
        <w:t>промисловості (відповідно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48,3% і 47,6%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го обсягу витрат), установи державного управління, освіти, охорони здоров’я та надання соціальної допомоги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5,9</w:t>
      </w:r>
      <w:r>
        <w:rPr>
          <w:rFonts w:cs="Calibri" w:ascii="Calibri" w:hAnsi="Calibri"/>
          <w:sz w:val="26"/>
          <w:szCs w:val="26"/>
          <w:lang w:val="uk-UA"/>
        </w:rPr>
        <w:t>% і 10,0%), сільське господарство, лісове та рибне  господарство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9</w:t>
      </w:r>
      <w:r>
        <w:rPr>
          <w:rFonts w:cs="Calibri" w:ascii="Calibri" w:hAnsi="Calibri"/>
          <w:sz w:val="26"/>
          <w:szCs w:val="26"/>
          <w:lang w:val="uk-UA"/>
        </w:rPr>
        <w:t>% і 6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теплоенергії та електроенергії </w:t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основними видами економічної діяльності в 2016 році</w:t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1663"/>
        <w:gridCol w:w="1808"/>
        <w:gridCol w:w="1930"/>
        <w:gridCol w:w="1814"/>
      </w:tblGrid>
      <w:tr>
        <w:trPr>
          <w:cantSplit w:val="true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еплоенергія,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кал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Електроенергія,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витрати  на виробництво продукції (виконання робіт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trHeight w:val="34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842867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473618</w:t>
            </w:r>
          </w:p>
        </w:tc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75684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574227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4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7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0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988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783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05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638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7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86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8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97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699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323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11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761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6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5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16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64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2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9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5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7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5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0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70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4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3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3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8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06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1663"/>
        <w:gridCol w:w="1808"/>
        <w:gridCol w:w="1930"/>
        <w:gridCol w:w="1814"/>
      </w:tblGrid>
      <w:tr>
        <w:trPr>
          <w:cantSplit w:val="true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еплоенергія,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кал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Електроенергія,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витрати  на виробництво продукції (виконання робіт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ержавне управління й оборона, обов’язкове соціальне страх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15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97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3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6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18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9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регіонів Волині понад три чверті спожитої теплоенергії належить підприємствам і організаціям міст Луцька, Нововолинська, Ковеля та Маневицького, Іваничівського, Ківерцівського районів.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начну частину електроенергії (75,2%) використали підприємства міст Луцька, Нововолинська, Ковеля та Луцького району.</w:t>
      </w:r>
    </w:p>
    <w:p>
      <w:pPr>
        <w:pStyle w:val="Normal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Calibri" w:ascii="Calibri" w:hAnsi="Calibri"/>
          <w:b/>
          <w:sz w:val="24"/>
          <w:szCs w:val="24"/>
        </w:rPr>
        <w:t>Використання палива в окремих районах та містах обласного значення у 2016 році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637"/>
        <w:gridCol w:w="1614"/>
        <w:gridCol w:w="1789"/>
        <w:gridCol w:w="1637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к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.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2867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684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11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98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85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3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5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5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6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6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07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0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8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6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1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68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1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4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2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39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0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34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7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8,6</w:t>
            </w:r>
          </w:p>
        </w:tc>
      </w:tr>
    </w:tbl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астка області в загальнодержавних показниках використання теплоенергії у 2016р. становила 1,4%, електроенергії – 0,9%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Cs/>
          <w:sz w:val="26"/>
          <w:szCs w:val="26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казники з постачання та відпуску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Установлена електрична та теплова потуж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жерел постачання енергії відображається станом н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31 грудня звітного року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казники щодо використання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282-675; e-mail: lutsk@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25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sz w:val="20"/>
      <w:szCs w:val="20"/>
    </w:rPr>
  </w:style>
  <w:style w:type="character" w:styleId="5">
    <w:name w:val=" Знак Знак5"/>
    <w:qFormat/>
    <w:rPr>
      <w:rFonts w:eastAsia="Times New Roman"/>
      <w:sz w:val="28"/>
      <w:szCs w:val="20"/>
      <w:lang w:val="en-US"/>
    </w:rPr>
  </w:style>
  <w:style w:type="character" w:styleId="4">
    <w:name w:val=" Знак Знак4"/>
    <w:qFormat/>
    <w:rPr>
      <w:rFonts w:eastAsia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rFonts w:eastAsia="Times New Roman"/>
      <w:sz w:val="20"/>
      <w:szCs w:val="20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5:00Z</dcterms:created>
  <dc:creator>Verveka_V</dc:creator>
  <dc:description/>
  <cp:keywords/>
  <dc:language>en-US</dc:language>
  <cp:lastModifiedBy>Kryschuk_I</cp:lastModifiedBy>
  <cp:lastPrinted>2017-06-20T11:52:00Z</cp:lastPrinted>
  <dcterms:modified xsi:type="dcterms:W3CDTF">2017-06-20T11:00:00Z</dcterms:modified>
  <cp:revision>40</cp:revision>
  <dc:subject/>
  <dc:title/>
</cp:coreProperties>
</file>