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8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 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трав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рав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80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,4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4,4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,72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6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3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6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9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1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5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9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7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1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7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5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6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0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0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4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1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7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5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3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2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3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0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1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6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7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рав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09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2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6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96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8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43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6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03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3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0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по Волинській області у травні 2017р. до квітня 2017р. становив 103,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8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%, до травня 2016р. – 126,1%, у січні–травні п.р. порівняно з відповідним періодом попереднього року – 128,7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92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4:00Z</dcterms:created>
  <dc:creator>Rohmanko_O</dc:creator>
  <dc:description/>
  <cp:keywords/>
  <dc:language>en-US</dc:language>
  <cp:lastModifiedBy>Obrobka</cp:lastModifiedBy>
  <cp:lastPrinted>2017-06-30T14:42:00Z</cp:lastPrinted>
  <dcterms:modified xsi:type="dcterms:W3CDTF">2017-06-30T12:53:00Z</dcterms:modified>
  <cp:revision>15</cp:revision>
  <dc:subject/>
  <dc:title>                            </dc:title>
</cp:coreProperties>
</file>