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386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червні 2017 року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Ціни на споживчому ринку області у червні 2017р. порівняно з попереднім місяцем зросли на 1,</w:t>
      </w:r>
      <w:r>
        <w:rPr>
          <w:rFonts w:cs="Calibri" w:ascii="Calibri" w:hAnsi="Calibri"/>
          <w:sz w:val="24"/>
          <w:szCs w:val="24"/>
        </w:rPr>
        <w:t>4</w:t>
      </w:r>
      <w:r>
        <w:rPr>
          <w:rFonts w:cs="Calibri" w:ascii="Calibri" w:hAnsi="Calibri"/>
          <w:sz w:val="24"/>
          <w:szCs w:val="24"/>
          <w:lang w:val="uk-UA"/>
        </w:rPr>
        <w:t xml:space="preserve">%, з початку року – на 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uk-UA"/>
        </w:rPr>
        <w:t>%, в Україні –  на 1,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uk-UA"/>
        </w:rPr>
        <w:t xml:space="preserve">% та на 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z w:val="24"/>
          <w:szCs w:val="24"/>
          <w:lang w:val="uk-UA"/>
        </w:rPr>
        <w:t>% 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8964" w:dyaOrig="36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1.85pt;width:448.2pt;height:183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46574106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 у 201</w:t>
      </w:r>
      <w:r>
        <w:rPr>
          <w:rFonts w:cs="Calibri" w:ascii="Calibri" w:hAnsi="Calibri"/>
          <w:b/>
          <w:sz w:val="24"/>
          <w:szCs w:val="24"/>
        </w:rPr>
        <w:t>7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  <w:object w:dxaOrig="9360" w:dyaOrig="32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2.15pt;width:468pt;height:162.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67812523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7 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4,5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0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br w:type="page"/>
      </w: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019425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1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70</wp:posOffset>
                </wp:positionH>
                <wp:positionV relativeFrom="paragraph">
                  <wp:posOffset>46355</wp:posOffset>
                </wp:positionV>
                <wp:extent cx="2733040" cy="82365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823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чер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харчування та безалкогольні напої підвищились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,0%. Найбільше подорожчали  яйця, овочі, фрукти (на 25,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10,6%). Підвищились ціни на сало, м'ясо та м'ясопродукти, рис, хліб, рибу та продукти з риби, сметану (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–1,0%). В той же час подешевшали продукти переробки зернових, молоко, цукор, масло (на 3,1–1,0%)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8%, у т.ч. тютюнові вироби – на 2,9%, алкогольні напої – на 1,0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1,5% відбулося внаслідок  подорожчання послуг лікарень на 8,0% та фармацевтичної продукції, медичних товарів та обладнання – на 0,8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на транспорт у цілому на 0,3% спричинено в основному здешевленням  палива та мастил на 1,0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язку ціни зросли на 0,3%, що пов’язано з підвищенням абонентної плати за користування мережею Інтернет  на 1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одорожчання  послуг освіти на 1,5% зумовлено зростанням плати за перебування дітей у дошкільних закладах на 10,2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648.55pt;mso-wrap-distance-left:9.05pt;mso-wrap-distance-right:9.05pt;mso-wrap-distance-top:0pt;mso-wrap-distance-bottom:0pt;margin-top:3.65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чер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харчування та безалкогольні напої підвищились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,0%. Найбільше подорожчали  яйця, овочі, фрукти (на 25,1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–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10,6%). Підвищились ціни на сало, м'ясо та м'ясопродукти, рис, хліб, рибу та продукти з риби, сметану (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–1,0%). В той же час подешевшали продукти переробки зернових, молоко, цукор, масло (на 3,1–1,0%)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8%, у т.ч. тютюнові вироби – на 2,9%, алкогольні напої – на 1,0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1,5% відбулося внаслідок  подорожчання послуг лікарень на 8,0% та фармацевтичної продукції, медичних товарів та обладнання – на 0,8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на транспорт у цілому на 0,3% спричинено в основному здешевленням  палива та мастил на 1,0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язку ціни зросли на 0,3%, що пов’язано з підвищенням абонентної плати за користування мережею Інтернет  на 1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одорожчання  послуг освіти на 1,5% зумовлено зростанням плати за перебування дітей у дошкільних закладах на 10,2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364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.7pt;margin-top:32.2pt;width:268.2pt;height:14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400326541" r:id="rId7"/>
        </w:objec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187960</wp:posOffset>
                </wp:positionV>
                <wp:extent cx="3123565" cy="688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4.8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  <w:object w:dxaOrig="5064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.3pt;margin-top:38.5pt;width:253.35pt;height:144.1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82119643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</wp:posOffset>
                </wp:positionH>
                <wp:positionV relativeFrom="paragraph">
                  <wp:posOffset>2132330</wp:posOffset>
                </wp:positionV>
                <wp:extent cx="3123565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45pt;mso-wrap-distance-left:9.05pt;mso-wrap-distance-right:9.05pt;mso-wrap-distance-top:0pt;mso-wrap-distance-bottom:0pt;margin-top:167.9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u w:val="single"/>
          <w:lang w:val="uk-UA"/>
        </w:rPr>
      </w:pPr>
      <w:r>
        <w:rPr>
          <w:rFonts w:cs="Calibri" w:ascii="Calibri" w:hAnsi="Calibri"/>
          <w:sz w:val="28"/>
          <w:szCs w:val="28"/>
          <w:u w:val="single"/>
          <w:lang w:val="uk-UA"/>
        </w:rPr>
        <w:object w:dxaOrig="4950" w:dyaOrig="30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.7pt;margin-top:3.35pt;width:246.95pt;height:154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83530129" r:id="rId11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50190</wp:posOffset>
                </wp:positionV>
                <wp:extent cx="2857500" cy="5340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2.05pt;mso-wrap-distance-left:9.05pt;mso-wrap-distance-right:9.05pt;mso-wrap-distance-top:0pt;mso-wrap-distance-bottom:0pt;margin-top:19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lang w:val="uk-UA"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ukrstat.gov.ua/operativ/operativ2016/ct/is_c/sntp_2017.htm</w:t>
        </w:r>
      </w:hyperlink>
      <w:r>
        <w:rPr>
          <w:rFonts w:cs="Calibri" w:ascii="Calibri" w:hAnsi="Calibri"/>
          <w:lang w:val="uk-UA"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www.ukrstat.gov.ua/operativ/operativ2008/ct/isc/vs_08_u.htm</w:t>
        </w:r>
      </w:hyperlink>
      <w:r>
        <w:rPr>
          <w:rFonts w:cs="Calibri" w:ascii="Calibri" w:hAnsi="Calibri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vous.vin.ua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12:00Z</dcterms:created>
  <dc:creator>Lebedyuk_N</dc:creator>
  <dc:description/>
  <cp:keywords/>
  <dc:language>en-US</dc:language>
  <cp:lastModifiedBy>Kryschuk_I</cp:lastModifiedBy>
  <cp:lastPrinted>2017-07-10T16:35:00Z</cp:lastPrinted>
  <dcterms:modified xsi:type="dcterms:W3CDTF">2017-10-25T09:55:00Z</dcterms:modified>
  <cp:revision>13</cp:revision>
  <dc:subject/>
  <dc:title/>
</cp:coreProperties>
</file>