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55955</wp:posOffset>
                  </wp:positionH>
                  <wp:positionV relativeFrom="paragraph">
                    <wp:posOffset>110490</wp:posOffset>
                  </wp:positionV>
                  <wp:extent cx="698500" cy="690245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7 №</w:t>
      </w:r>
      <w:r>
        <w:rPr>
          <w:rFonts w:cs="Calibri" w:ascii="Calibri" w:hAnsi="Calibri"/>
          <w:sz w:val="26"/>
          <w:szCs w:val="26"/>
          <w:lang w:val="en-US"/>
        </w:rPr>
        <w:t xml:space="preserve"> 387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85210</wp:posOffset>
                </wp:positionH>
                <wp:positionV relativeFrom="line">
                  <wp:posOffset>-72390</wp:posOffset>
                </wp:positionV>
                <wp:extent cx="2477135" cy="632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13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05pt;height:49.8pt;mso-wrap-distance-left:9.05pt;mso-wrap-distance-right:9.05pt;mso-wrap-distance-top:0pt;mso-wrap-distance-bottom:0pt;margin-top:-5.7pt;mso-position-vertical-relative:text;margin-left:2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i/>
          <w:i/>
          <w:sz w:val="26"/>
          <w:szCs w:val="26"/>
          <w:lang w:val="uk-UA"/>
        </w:rPr>
      </w:pPr>
      <w:r>
        <w:rPr>
          <w:rFonts w:cs="Arial" w:ascii="Calibri" w:hAnsi="Calibri"/>
          <w:b/>
          <w:bCs/>
          <w:i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показники у галузі тваринництва у Волин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червні 2017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5"/>
        <w:gridCol w:w="1355"/>
        <w:gridCol w:w="1355"/>
        <w:gridCol w:w="1355"/>
      </w:tblGrid>
      <w:tr>
        <w:trPr>
          <w:trHeight w:val="13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7 до 201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7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3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7,6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0,6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0,5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9,0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7,9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лип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2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8,2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3,4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3,2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9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2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18,6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42,1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4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8,3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2,5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0,3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,2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,9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,4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лип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5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4,6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8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,6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,5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3,3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668,8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290,2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,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Продовження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417"/>
        <w:gridCol w:w="1276"/>
        <w:gridCol w:w="1451"/>
      </w:tblGrid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7 до 201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7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9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,3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4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8,1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0,2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4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9,8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6,1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4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лип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7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3,6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4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5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,3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4,4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4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,6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8,1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1,1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4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0,5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,3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,0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4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49,8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451,9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4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9,4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ind w:hanging="360"/>
        <w:jc w:val="center"/>
        <w:outlineLvl w:val="0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00"/>
        <w:jc w:val="both"/>
        <w:rPr>
          <w:bCs/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50165</wp:posOffset>
                </wp:positionV>
                <wp:extent cx="612013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.95pt" to="481.1pt,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12"/>
          <w:lang w:val="uk-UA"/>
        </w:rPr>
        <w:tab/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Структура реалізації худоби та птиці на забій у велики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а середніх сільськогосподарських підприємствах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lang w:val="uk-UA"/>
        </w:rPr>
        <w:t>(у %</w:t>
      </w:r>
      <w:r>
        <w:rPr/>
        <w:t>)</w:t>
      </w:r>
    </w:p>
    <w:tbl>
      <w:tblPr>
        <w:tblW w:w="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228"/>
        <w:gridCol w:w="1260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4</w:t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0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pacing w:val="0"/>
          <w:sz w:val="22"/>
          <w:szCs w:val="22"/>
          <w:lang w:eastAsia="uk-UA"/>
        </w:rPr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>
          <w:rFonts w:ascii="Calibri" w:hAnsi="Calibri" w:cs="Calibri"/>
          <w:color w:val="000000"/>
          <w:spacing w:val="-4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>О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виробництва продукції тваринництва, які оприлюднюються у травні наступного за звітним року.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За результатами розробки річних даних щомісячні перерахунки цих показників за регіоном можуть бути здійснені лише з дозволу Держстату одноразово за весь рік у цілому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,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eastAsia="uk-UA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eastAsia="uk-UA"/>
          </w:rPr>
          <w:t>ua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Головне </w:t>
      </w:r>
      <w:r>
        <w:rPr>
          <w:rFonts w:cs="Calibri" w:ascii="Calibri" w:hAnsi="Calibri"/>
          <w:lang w:val="uk-UA"/>
        </w:rPr>
        <w:t>управління статистики у Волинській області</w:t>
      </w:r>
      <w:r>
        <w:rPr>
          <w:rFonts w:cs="Calibri" w:ascii="Calibri" w:hAnsi="Calibri"/>
        </w:rPr>
        <w:t>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mailto:lutsk@lutsk.ukrstat.gov.ua" TargetMode="External"/><Relationship Id="rId6" Type="http://schemas.openxmlformats.org/officeDocument/2006/relationships/hyperlink" Target="http://www.lutsk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5:37:00Z</dcterms:created>
  <dc:creator>Lebedyuk_N</dc:creator>
  <dc:description/>
  <cp:keywords/>
  <dc:language>en-US</dc:language>
  <cp:lastModifiedBy>Petrushenko_N</cp:lastModifiedBy>
  <cp:lastPrinted>2017-07-11T11:57:00Z</cp:lastPrinted>
  <dcterms:modified xsi:type="dcterms:W3CDTF">2017-07-12T05:46:00Z</dcterms:modified>
  <cp:revision>3</cp:revision>
  <dc:subject/>
  <dc:title/>
</cp:coreProperties>
</file>