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  <w:lang w:val="en-US"/>
        </w:rPr>
        <w:t xml:space="preserve"> 405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у Волинській області, за оцінкою, на 1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червня 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9045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травня чисельність населення зменшилася на 1909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82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04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21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99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4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31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49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трав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2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0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64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spacing w:before="100" w:after="0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5:55:00Z</dcterms:created>
  <dc:creator>user</dc:creator>
  <dc:description/>
  <cp:keywords/>
  <dc:language>en-US</dc:language>
  <cp:lastModifiedBy>Kozlova_S</cp:lastModifiedBy>
  <cp:lastPrinted>2017-07-14T09:12:00Z</cp:lastPrinted>
  <dcterms:modified xsi:type="dcterms:W3CDTF">2017-07-19T06:49:00Z</dcterms:modified>
  <cp:revision>4</cp:revision>
  <dc:subject/>
  <dc:title>Макети експрес-випусків з демографічної статистики на заміну наданих 14</dc:title>
</cp:coreProperties>
</file>