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.02.2017 № 41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сільськогосподарських підприємст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 площа сільськогосподарських угідь у їх користуванні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</w:t>
      </w:r>
    </w:p>
    <w:p>
      <w:pPr>
        <w:pStyle w:val="Heading5"/>
        <w:rPr>
          <w:rFonts w:ascii="Calibri" w:hAnsi="Calibri" w:cs="Calibri"/>
          <w:bCs/>
          <w:sz w:val="24"/>
          <w:szCs w:val="24"/>
          <w:vertAlign w:val="superscript"/>
        </w:rPr>
      </w:pPr>
      <w:r>
        <w:rPr>
          <w:rFonts w:cs="Calibri" w:ascii="Calibri" w:hAnsi="Calibri"/>
          <w:bCs/>
          <w:sz w:val="24"/>
          <w:szCs w:val="24"/>
        </w:rPr>
        <w:t>на 1 листопада 201</w:t>
      </w:r>
      <w:r>
        <w:rPr>
          <w:rFonts w:cs="Calibri" w:ascii="Calibri" w:hAnsi="Calibri"/>
          <w:bCs/>
          <w:sz w:val="24"/>
          <w:szCs w:val="24"/>
          <w:lang w:val="en-US"/>
        </w:rPr>
        <w:t>6</w:t>
      </w:r>
      <w:r>
        <w:rPr>
          <w:rFonts w:cs="Calibri" w:ascii="Calibri" w:hAnsi="Calibri"/>
          <w:bCs/>
          <w:sz w:val="24"/>
          <w:szCs w:val="24"/>
        </w:rPr>
        <w:t xml:space="preserve"> року</w:t>
      </w:r>
      <w:r>
        <w:rPr>
          <w:rFonts w:cs="Calibri" w:ascii="Calibri" w:hAnsi="Calibri"/>
          <w:bCs/>
          <w:sz w:val="24"/>
          <w:szCs w:val="24"/>
          <w:vertAlign w:val="superscript"/>
        </w:rPr>
        <w:t>1</w:t>
      </w:r>
    </w:p>
    <w:p>
      <w:pPr>
        <w:pStyle w:val="Normal"/>
        <w:rPr>
          <w:rFonts w:ascii="Calibri" w:hAnsi="Calibri" w:cs="Calibri"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Cs/>
          <w:sz w:val="24"/>
          <w:szCs w:val="24"/>
          <w:vertAlign w:val="superscript"/>
          <w:lang w:val="uk-UA"/>
        </w:rPr>
      </w:r>
    </w:p>
    <w:tbl>
      <w:tblPr>
        <w:tblW w:w="9639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062"/>
        <w:gridCol w:w="1262"/>
        <w:gridCol w:w="1263"/>
        <w:gridCol w:w="1263"/>
        <w:gridCol w:w="1263"/>
        <w:gridCol w:w="1263"/>
        <w:gridCol w:w="1263"/>
      </w:tblGrid>
      <w:tr>
        <w:trPr>
          <w:trHeight w:val="23" w:hRule="atLeast"/>
        </w:trPr>
        <w:tc>
          <w:tcPr>
            <w:tcW w:w="20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  <w:lang w:val="uk-UA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78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 – усього</w:t>
            </w:r>
          </w:p>
        </w:tc>
        <w:tc>
          <w:tcPr>
            <w:tcW w:w="3789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З них фермерські господарства</w:t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  <w:lang w:val="uk-UA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, одиниць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площа сільського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подарських угідь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а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 xml:space="preserve">площ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ллі, га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, одиниць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площа сільського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подарських угідь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а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 xml:space="preserve">площ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ллі, га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9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1589,3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1589,8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00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5193,2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756,9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 Володимир-Волин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147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52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ове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45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5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525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5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уцьк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490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490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Нововолинськ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1445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8887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840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248,3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8466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5776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539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67,9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013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799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901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688,2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59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10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949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623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49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50,8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3686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808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460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240,2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192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086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55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956,5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9887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7474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733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76,5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9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54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94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63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28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46,9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2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14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8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288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891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8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3,4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442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979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45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99,2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431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79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01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15,8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2675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254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491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643,3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Arial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сільськогосподарських підприємств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і площа сільськогосподарських угідь у їхньому користуванні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листопада 2016 року за регіонами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країни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tbl>
      <w:tblPr>
        <w:tblW w:w="9639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062"/>
        <w:gridCol w:w="1262"/>
        <w:gridCol w:w="1263"/>
        <w:gridCol w:w="1263"/>
        <w:gridCol w:w="1263"/>
        <w:gridCol w:w="1263"/>
        <w:gridCol w:w="1263"/>
      </w:tblGrid>
      <w:tr>
        <w:trPr>
          <w:trHeight w:val="23" w:hRule="atLeast"/>
        </w:trPr>
        <w:tc>
          <w:tcPr>
            <w:tcW w:w="20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  <w:lang w:val="uk-UA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78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 – усього</w:t>
            </w:r>
          </w:p>
        </w:tc>
        <w:tc>
          <w:tcPr>
            <w:tcW w:w="3789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З них фермерські господарства</w:t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  <w:lang w:val="uk-UA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, одиниць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площа сільськогос-подарських угідь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ис.га.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 xml:space="preserve">площ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ллі, тис.га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, одиниць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площа сільськогос-подарських угідь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ис.га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 xml:space="preserve">площ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ллі, тис.га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7697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821,2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010,0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682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37,9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97,7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2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4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4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7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0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7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5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,0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4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4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6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1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8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2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8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6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6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8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8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2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1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3,7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7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3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1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0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1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4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7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9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,9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0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1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3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6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,0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8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0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6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7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4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0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9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1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6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7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,9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2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8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,5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8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4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0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0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4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7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5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иї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сільськогосподарських підприємств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розрізі організаційно правових форм суб’єктів економік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листопада 2016 року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за регіонами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країни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820"/>
        <w:gridCol w:w="1116"/>
        <w:gridCol w:w="1117"/>
        <w:gridCol w:w="1117"/>
        <w:gridCol w:w="1117"/>
        <w:gridCol w:w="1117"/>
        <w:gridCol w:w="1117"/>
        <w:gridCol w:w="1118"/>
      </w:tblGrid>
      <w:tr>
        <w:trPr>
          <w:trHeight w:val="23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  <w:lang w:val="uk-UA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6703" w:type="dxa"/>
            <w:gridSpan w:val="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  <w:lang w:val="uk-UA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</w:t>
            </w:r>
            <w:r>
              <w:rPr>
                <w:rFonts w:cs="Calibri" w:ascii="Calibri" w:hAnsi="Calibri"/>
                <w:sz w:val="22"/>
                <w:szCs w:val="22"/>
              </w:rPr>
              <w:t>оспод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ські товариства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ватні підприє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ства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sz w:val="22"/>
                <w:szCs w:val="22"/>
              </w:rPr>
              <w:t>оопер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тиви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ержавні підприє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ства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ермерські господ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тва 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уб’єкти інших форм господ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рювання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7697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700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752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38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2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3682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03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7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9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3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19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5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8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3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6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4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7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2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55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8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37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0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1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96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7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0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3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7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1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4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9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9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7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9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иї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7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685</wp:posOffset>
                </wp:positionH>
                <wp:positionV relativeFrom="paragraph">
                  <wp:posOffset>85725</wp:posOffset>
                </wp:positionV>
                <wp:extent cx="899795" cy="0"/>
                <wp:effectExtent l="0" t="1905" r="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6.75pt" to="69.25pt,6.7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>Юридичні особи та їхні відокремлені підрозділи, для яких основним видом діяльності було вирощування однорічних, дворічних і багаторічних культур, відтворення рослин, тваринництво, змішане сільське господарство та допоміжна діяльність у сільському господарстві та післяврожайна діяльність (включаючи фермерські господарства незалежно від основного виду діяльності)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Дані не оприлюднюються з метою забезпечення виконання вимог Закону України 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>Про державну статистику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 xml:space="preserve"> щодо конфіденційності інформації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Calibri" w:ascii="Calibri" w:hAnsi="Calibri"/>
          <w:lang w:val="uk-UA"/>
        </w:rPr>
        <w:t xml:space="preserve">Без урахування тимчасово окупованої території Автономної Республіки Крим, м. Севастополя та частини зони проведення антитерористичної операції.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,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uk-UA"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u w:val="single"/>
          </w:rPr>
          <w:t>www</w:t>
        </w:r>
      </w:hyperlink>
      <w:r>
        <w:rPr>
          <w:rFonts w:cs="Calibri" w:ascii="Calibri" w:hAnsi="Calibri"/>
          <w:color w:val="7030A0"/>
          <w:u w:val="single"/>
          <w:lang w:val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eastAsia="uk-UA"/>
        </w:rPr>
        <w:t>ua</w:t>
      </w:r>
    </w:p>
    <w:p>
      <w:pPr>
        <w:pStyle w:val="Normal"/>
        <w:rPr/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 CYR" w:hAnsi="Times New Roman CYR" w:cs="Times New Roman CYR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Верхній колонтитул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1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7:04:00Z</dcterms:created>
  <dc:creator>Мастер</dc:creator>
  <dc:description/>
  <cp:keywords/>
  <dc:language>en-US</dc:language>
  <cp:lastModifiedBy>Tunik_I</cp:lastModifiedBy>
  <cp:lastPrinted>2017-02-08T11:01:00Z</cp:lastPrinted>
  <dcterms:modified xsi:type="dcterms:W3CDTF">2017-08-28T07:04:00Z</dcterms:modified>
  <cp:revision>2</cp:revision>
  <dc:subject/>
  <dc:title>Дані про наявність насіння ярих зернових і зернобобових культур (без страхових фондів) в сільськогосподарських підприємствах</dc:title>
</cp:coreProperties>
</file>