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1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7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4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Волинській області</w:t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у січні–червні 201</w:t>
      </w:r>
      <w:r>
        <w:rPr>
          <w:rFonts w:cs="Calibri" w:ascii="Calibri" w:hAnsi="Calibri"/>
          <w:b/>
          <w:bCs/>
          <w:szCs w:val="26"/>
          <w:lang w:val="ru-RU"/>
        </w:rPr>
        <w:t>7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червні в області за субсидіями для відшкодування витрат на оплату житлово-комунальних послуг звернулось 179,5 тис. домогосподарств, що в 2,4 раза більше, ніж у січні–червні 2016р., з яких 61,0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для відшкодування витрат на оплату житлово-комунальних послуг призначено 109,5 тис. домогосподарств, з них у міських поселеннях  – 62,9 тис. домогосподарств, у сільській місцевості – 46,6 тис. домогосподарств. Порівняно з відповідним періодом 2016р. кількість домогосподарств, яким призначено субсидії, збільшилась в 1,5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червні становила 73,6 млн.грн (у міських поселеннях – 46,7 млн.грн, у сільській місцевості – 26,9 млн.грн), що на 9,5% більше, ніж у відповідному періоді 2016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домогосподарство у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червні становив 157,4 грн, що на 38,4% більше, ніж рік тому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червні отримали 59,9 тис. домогосподарств (17,8% їх загальної кількості), що в 2,0 раза менше, порівняно з аналогічним періодом минулого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особи – 37,2% усіх домогосподарств, з 2-х осіб – 24,0%, </w:t>
      </w:r>
      <w:r>
        <w:rPr>
          <w:rFonts w:cs="Calibri" w:ascii="Calibri" w:hAnsi="Calibri"/>
          <w:szCs w:val="26"/>
        </w:rPr>
        <w:t>з 3-х осіб – 14,3%, з 4-х осіб – 12,3%, з 5-ти та більше осіб – 12,2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954"/>
        <w:gridCol w:w="921"/>
        <w:gridCol w:w="992"/>
        <w:gridCol w:w="1100"/>
        <w:gridCol w:w="1276"/>
        <w:gridCol w:w="1098"/>
        <w:gridCol w:w="992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червні, од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черв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949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937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95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95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94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58297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3347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9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2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0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7617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57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9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123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5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2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9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552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6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5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3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314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937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3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197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6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1424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509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1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638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3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840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9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28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8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2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150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46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9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76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71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0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9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953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2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353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3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66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036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3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3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 20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37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196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46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14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18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722658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6321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3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у січні–червні 22,0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61,7 млн.грн (у міських поселеннях – 9,6 млн.грн, у сільській місцевості – 52,1 млн.грн). Серед домогосподарств, яким призначено субсидії такого виду, переважають домогосподарства з однієї особи (48,8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червні становив 2810,8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черв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4</w:t>
      </w:r>
      <w:r>
        <w:rPr>
          <w:rFonts w:cs="Calibri" w:ascii="Calibri" w:hAnsi="Calibri"/>
          <w:bCs/>
          <w:szCs w:val="26"/>
          <w:lang w:val="ru-RU"/>
        </w:rPr>
        <w:t>9</w:t>
      </w:r>
      <w:r>
        <w:rPr>
          <w:rFonts w:cs="Calibri" w:ascii="Calibri" w:hAnsi="Calibri"/>
          <w:bCs/>
          <w:szCs w:val="26"/>
        </w:rPr>
        <w:t>,8 млн.грн (у відповідному періоді 2016р. – 10,2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7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"/>
        <w:gridCol w:w="992"/>
        <w:gridCol w:w="851"/>
        <w:gridCol w:w="1134"/>
        <w:gridCol w:w="1134"/>
        <w:gridCol w:w="1276"/>
        <w:gridCol w:w="1134"/>
        <w:gridCol w:w="992"/>
        <w:gridCol w:w="1778"/>
        <w:gridCol w:w="1261"/>
        <w:gridCol w:w="1261"/>
        <w:gridCol w:w="1261"/>
        <w:gridCol w:w="1261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червні, 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червні, грн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63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6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0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1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16677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344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1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6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7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17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14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549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97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1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28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76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8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46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29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25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67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1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66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64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08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96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34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850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01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10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74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7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39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9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11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6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91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367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 20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64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20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2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5425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3379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744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682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b/>
          <w:b/>
          <w:bCs/>
          <w:sz w:val="24"/>
          <w:szCs w:val="24"/>
          <w:lang w:val="ru-RU"/>
        </w:rPr>
      </w:pPr>
      <w:r>
        <w:rPr>
          <w:rFonts w:cs="Calibri" w:ascii="Calibri" w:hAnsi="Calibri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Спостереження охоплює </w:t>
      </w: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"/>
        <w:spacing w:lineRule="auto" w:line="240" w:before="120" w:after="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16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TextBody"/>
        <w:spacing w:lineRule="auto" w:line="216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37:00Z</dcterms:created>
  <dc:creator>Matviyuk_V</dc:creator>
  <dc:description/>
  <cp:keywords/>
  <dc:language>en-US</dc:language>
  <cp:lastModifiedBy>Kozlova_S</cp:lastModifiedBy>
  <cp:lastPrinted>2016-07-12T15:42:00Z</cp:lastPrinted>
  <dcterms:modified xsi:type="dcterms:W3CDTF">2017-07-21T08:36:00Z</dcterms:modified>
  <cp:revision>13</cp:revision>
  <dc:subject/>
  <dc:title>                                  </dc:title>
</cp:coreProperties>
</file>