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425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 у січні–червні 2017 року</w:t>
      </w:r>
    </w:p>
    <w:p>
      <w:pPr>
        <w:pStyle w:val="Normal"/>
        <w:keepLines/>
        <w:ind w:right="-142" w:hanging="0"/>
        <w:jc w:val="righ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134"/>
        <w:gridCol w:w="1559"/>
        <w:gridCol w:w="1193"/>
        <w:gridCol w:w="1288"/>
      </w:tblGrid>
      <w:tr>
        <w:trPr/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варини сільськогосподарські живі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е надходження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7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− 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79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1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21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</w:tr>
      <w:tr>
        <w:trPr>
          <w:trHeight w:val="253" w:hRule="atLeast"/>
        </w:trPr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купленого обсягу за ви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2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3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636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2,8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32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07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5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олоко всіх видів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6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− усього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9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6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8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3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2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ійшло на переробку молока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иробленого переробними підприємствами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4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bookmarkStart w:id="0" w:name="OLE_LINK1"/>
      <w:bookmarkEnd w:id="0"/>
      <w:r>
        <w:rPr>
          <w:rFonts w:cs="Calibri" w:ascii="Calibri" w:hAnsi="Calibri"/>
          <w:b/>
          <w:sz w:val="22"/>
          <w:szCs w:val="22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  <w:iCs/>
        </w:rPr>
        <w:t xml:space="preserve">Надходження сільськогосподарської продукції на переробні підприємства </w:t>
      </w:r>
      <w:r>
        <w:rPr/>
        <w:t xml:space="preserve">– отримання переробним підприємством певного виду сільськогосподарської продукції шляхом її закупівлі, на давальницьких засадах або власного виробництва з метою її перероблення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lang w:val="uk-UA"/>
        </w:rPr>
        <w:t xml:space="preserve">Переробне підприємство </w:t>
      </w:r>
      <w:r>
        <w:rPr>
          <w:rFonts w:cs="Calibri" w:ascii="Calibri" w:hAnsi="Calibri"/>
          <w:sz w:val="22"/>
          <w:szCs w:val="22"/>
          <w:lang w:val="uk-UA"/>
        </w:rPr>
        <w:t>– юридичні особи, відокремлені підрозділи юридичних осіб, які мають власні переробні потужності або їх орендують та здійснюють перероблення певних видів придбаної (закупленої, давальницької сировини) або власно виробленої сільськогосподарської продукції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ціна купівлі сільськогосподарськ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– це середня вартість одиниці (тонни) купленої продукції з урахуванням її якості, але без податку на додану вартість, дотацій і компенсацій для підтримки тваринництва, накладних, транспортних та експедиційних витрат, яка розраховується шляхом ділення вартості купленої за відповідний період продукції на її кількіст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/mp_nsp_pp.zip</w:t>
        </w:r>
      </w:hyperlink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bookmarkStart w:id="1" w:name="OLE_LINK1"/>
      <w:bookmarkEnd w:id="1"/>
      <w:r>
        <w:rPr>
          <w:rFonts w:cs="Calibri" w:ascii="Calibri" w:hAnsi="Calibri"/>
          <w:b/>
          <w:sz w:val="22"/>
          <w:szCs w:val="22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еографічні масштаби обстеження охоплюють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hyperlink" Target="http://www.ukrstat.gov.ua/metod_polog/metod_doc/2016/15/mp_nsp_pp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37:00Z</dcterms:created>
  <dc:creator>Lebedyuk_N</dc:creator>
  <dc:description/>
  <cp:keywords/>
  <dc:language>en-US</dc:language>
  <cp:lastModifiedBy>Mankevych_O</cp:lastModifiedBy>
  <cp:lastPrinted>2017-04-21T11:41:00Z</cp:lastPrinted>
  <dcterms:modified xsi:type="dcterms:W3CDTF">2017-07-21T09:27:00Z</dcterms:modified>
  <cp:revision>68</cp:revision>
  <dc:subject/>
  <dc:title/>
</cp:coreProperties>
</file>