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3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черв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45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9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2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,56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29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5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6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9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8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80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9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2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1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8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244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7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44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1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44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4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6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6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36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28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6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5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64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8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0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29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6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4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4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9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1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8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5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5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7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9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червні 2017р. до травня 2017р. становив 108,6%, до червня 2016р. – 121,4%, у січні–червні п.р. порівняно з відповідним періодом попереднього року –   127,3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92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Rohmanko_O</dc:creator>
  <dc:description/>
  <cp:keywords/>
  <dc:language>en-US</dc:language>
  <cp:lastModifiedBy>Kryschuk_I</cp:lastModifiedBy>
  <cp:lastPrinted>2017-04-27T10:32:00Z</cp:lastPrinted>
  <dcterms:modified xsi:type="dcterms:W3CDTF">2017-08-01T07:08:00Z</dcterms:modified>
  <cp:revision>20</cp:revision>
  <dc:subject/>
  <dc:title>                            </dc:title>
</cp:coreProperties>
</file>